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0 Ottobre 1999</w:t>
      </w:r>
    </w:p>
    <w:p>
      <w:pPr>
        <w:pStyle w:val="Heading1"/>
        <w:rPr>
          <w:lang w:val="it-IT"/>
        </w:rPr>
      </w:pPr>
      <w:r>
        <w:rPr>
          <w:lang w:val="it-IT"/>
        </w:rPr>
        <w:t>(8 punti)</w:t>
      </w:r>
    </w:p>
    <w:p>
      <w:pPr>
        <w:pStyle w:val="Normal"/>
        <w:rPr/>
      </w:pPr>
      <w:r>
        <w:rPr/>
        <w:t>Si scriva il frammento di codice c (Pascal) che verifica se una lista di interi contiene elementi con lo stesso valore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scriva la funzione c (Pascal) che alloca un array di interi di una dimensione assegnata e ne inizializza a 1 tutti gli element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4 punti)</w:t>
      </w:r>
    </w:p>
    <w:p>
      <w:pPr>
        <w:pStyle w:val="Normal"/>
        <w:rPr/>
      </w:pPr>
      <w:r>
        <w:rPr/>
        <w:t xml:space="preserve">Sia Gamma una matrice di numeri interi, di dimensione N righe e M colonne. </w:t>
      </w:r>
    </w:p>
    <w:p>
      <w:pPr>
        <w:pStyle w:val="Normal"/>
        <w:rPr/>
      </w:pPr>
      <w:r>
        <w:rPr/>
        <w:t>Sia Gamma memorizzata su un array monodimensionale del linguaggio c (Pascal) in ordine riga-colonna (prima gli elementi della prima riga, poi quelli della seconda e cosi' via).</w:t>
      </w:r>
    </w:p>
    <w:p>
      <w:pPr>
        <w:pStyle w:val="Normal"/>
        <w:rPr/>
      </w:pPr>
      <w:r>
        <w:rPr/>
        <w:t>Si scriva il frammento di codice c (Pascal) che identifica l'indice di colonna dell'elemento di valore massimo su una riga I assegnata in ingresso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2 punti)</w:t>
      </w:r>
    </w:p>
    <w:p>
      <w:pPr>
        <w:pStyle w:val="Normal"/>
        <w:rPr/>
      </w:pPr>
      <w:r>
        <w:rPr/>
        <w:t>In riferimento all'esercizio precedente si scriva il frammento di codice c (Pascal) che identifica l'indice di riga dell'elemento di valore massimo su una colonna J assegnata in ingresso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7 punti)</w:t>
      </w:r>
    </w:p>
    <w:p>
      <w:pPr>
        <w:pStyle w:val="Normal"/>
        <w:rPr/>
      </w:pPr>
      <w:r>
        <w:rPr/>
        <w:t>Si definisca una struttura del linguaggio c (record del linguaggio Pascal) capace di rappresentare nome, cognome e numero di matricola di uno studente.</w:t>
      </w:r>
    </w:p>
    <w:p>
      <w:pPr>
        <w:pStyle w:val="Normal"/>
        <w:rPr/>
      </w:pPr>
      <w:r>
        <w:rPr/>
        <w:t>Si dichiari un array di tali strutture, di dimensione pre#definita costante, e si scriva il frammento di codice c (Pascal) che ricerca nell'array il numero di matricola di uno studente di cui sono assegnati nome e cognome.</w:t>
      </w:r>
    </w:p>
    <w:p>
      <w:pPr>
        <w:pStyle w:val="Normal"/>
        <w:rPr/>
      </w:pPr>
      <w:r>
        <w:rPr/>
        <w:t>Per il confronto di stringhe si faccia uso della funzione strcmp contenuta nella libreria string.h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lang w:val="en-GB"/>
        </w:rPr>
        <w:t>int strcmp(const char *s1, const char *s2);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 </w:t>
      </w:r>
      <w:r>
        <w:rPr/>
        <w:t>/* restituisce 0 sse le stringhe s1 e s2 sono uguali          *\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sempio: if(strcmp("Enrico",S)==0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\*            printf("\n la stringa S contiene il nome enrico ");*/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3 punti)</w:t>
      </w:r>
    </w:p>
    <w:p>
      <w:pPr>
        <w:pStyle w:val="Normal"/>
        <w:rPr/>
      </w:pPr>
      <w:r>
        <w:rPr/>
        <w:t>si dichiarino le seguenti variabili nel linguaggio c (Pasc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array di puntatori a float</w:t>
      </w:r>
    </w:p>
    <w:p>
      <w:pPr>
        <w:pStyle w:val="Normal"/>
        <w:rPr/>
      </w:pPr>
      <w:r>
        <w:rPr/>
        <w:t>b: array di 12 arrays di 3 float</w:t>
      </w:r>
    </w:p>
    <w:p>
      <w:pPr>
        <w:pStyle w:val="Normal"/>
        <w:rPr/>
      </w:pPr>
      <w:r>
        <w:rPr/>
        <w:t>c: puntatore a puntatore a intero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ERCIZIO 1: (8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scriva il frammento di codice c (Pascal) che verifica se una lista 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i contiene elementi con lo stesso val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luzion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tuct list{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list * nex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list * head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list * moving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foun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und=FALS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ile(head_ptr!=NULL &amp;&amp; found==FALSE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       moving_ptr=head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ile(moving_ptr!=NULL &amp;&amp; found==FALS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     if(moving_ptr-&gt;value==head_ptr-&gt;value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{       found=TRU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intf("\n il valore %d e' ripetuto", head_ptr-&gt;value)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}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{       moving_ptr=moving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head_ptr=head_ptr-&gt;nex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(found==FALSE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printf("\n non sono state trovate ripetizioni 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ERCIZIO 2 (6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scriva la funzione c (Pascal) che alloca un array di interi di u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imensione assegnata e ne inizializza a 1 tutti gli elem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oluzione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create(int **A_ptr, int number_of_element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coun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(*A_ptr)=(int *)malloc(number_of_elements*sizeof(int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or(count=0;count&lt;number_of_elements;count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(*A_ptr)[count]=1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ERCIZIO 3 (4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a Gamma una matrice di numeri interi, di dimensione N righe e M colon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a Gamma memorizzata su un array monodimensionale del linguaggio c (Pascal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ordine riga-colonna (prima gli elementi della prima riga, poi quelli del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conda e cosi' via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scriva il frammento di codice c (Pascal) che identifica l'indice 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lonna dell'elemento di valore massimo su una riga I assegnata in ingr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oluzione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t j,j_of_max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_of_max=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(j=1;j&lt;M;j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A[I*M+j]&gt;A[I*M+j_of_max]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_of_max=j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ERCIZIO 4: (2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riferimento all'esercizio precedente si scriva il farmmento di codice 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Pascal) che identifica l'indice di riga dell'eleemnto di valore massimo su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a colonna J assegnata in ingr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luzion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i,i_of_max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_of_max=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(i=1;i&lt;N;i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A[i*M+J]&gt;A[i_of_max*M+J]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_of_max=i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ERCIZIO 5: (7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una struttura del linguaggio c (record del linguaggio Pascal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pace di rappresentare nome, cognome e numero di matricola di uno stu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ichiari un array di tali strutture, di dimensione pre#definita costante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si scriva il frammento di codice c (Pascal) che ricerca nell'array i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umero di matricola di uno studente di cui sono assegnati nome e cognom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er il confronto di stringhe si faccia uso della funzione strcmp contenu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lla libreria string.h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GB"/>
        </w:rPr>
        <w:t>int strcmp(const char *s1, const char *s2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</w:rPr>
        <w:t>/* restituisce 0 sse le stringhe s1 e s2 sono uguali             *\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: if(strcmp("Enrico",S)==0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\*            printf("\n la stringa S contiene il nome enrico ");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include&lt;string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define MAX 102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ypedef int Boolean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TRUE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FALSE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student_record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nome[81]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cognome[81]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long int matricola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student_record  studenti[MAX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ar nome[81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ar cognome[81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ong int matricola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foun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t coun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und=FALS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ile(found==FALSE &amp;&amp; count&lt;MAX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strcmp(studenti[count].nome,nome)==0 &amp;&am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cmp(studenti[count].cognome,cognome)==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ound=TRUE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matricola=studenti[count].matricol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(found==TRUE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printf("\n %s %s : %ld",nome, cognome, matricol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\n %s %s : non trovato", nome, cognome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ERCIZIO 6 (3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ichiarino le seguenti variabili nel linguaggio c (Pascal)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: array di puntatori a flo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: array di 12 arrays di 3 flo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: puntatore a puntatore a in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luzion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loat * a[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loat b[12][3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** c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17:00Z</dcterms:created>
  <dc:creator>enrico vicario</dc:creator>
  <dc:description/>
  <dc:language>en-US</dc:language>
  <cp:lastModifiedBy>Primo Zingaretti</cp:lastModifiedBy>
  <cp:lastPrinted>1999-07-08T14:45:00Z</cp:lastPrinted>
  <dcterms:modified xsi:type="dcterms:W3CDTF">2001-05-10T14:17:00Z</dcterms:modified>
  <cp:revision>2</cp:revision>
  <dc:subject/>
  <dc:title>Dichiarazione dati</dc:title>
</cp:coreProperties>
</file>