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5 Dicembre 1999</w:t>
      </w:r>
    </w:p>
    <w:p>
      <w:pPr>
        <w:pStyle w:val="Heading1"/>
        <w:rPr>
          <w:lang w:val="it-IT"/>
        </w:rPr>
      </w:pPr>
      <w:r>
        <w:rPr>
          <w:lang w:val="it-IT"/>
        </w:rPr>
        <w:t>(6 punti)</w:t>
      </w:r>
    </w:p>
    <w:p>
      <w:pPr>
        <w:pStyle w:val="Normal"/>
        <w:rPr/>
      </w:pPr>
      <w:r>
        <w:rPr/>
        <w:t>Si definisca la struttura di un albero binario di numeri interi.</w:t>
      </w:r>
    </w:p>
    <w:p>
      <w:pPr>
        <w:pStyle w:val="Normal"/>
        <w:rPr/>
      </w:pPr>
      <w:r>
        <w:rPr/>
        <w:t>Ipotizzando che l'albero sia di ricerca (ovvero che esso sia mantenuto in ordine) si definisca una funzione c (Pascal) che opera in maniera ricorsiva per inserire un nuovo nodo mantenendo l'ordinamento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4 punti)</w:t>
      </w:r>
    </w:p>
    <w:p>
      <w:pPr>
        <w:pStyle w:val="Normal"/>
        <w:rPr/>
      </w:pPr>
      <w:r>
        <w:rPr/>
        <w:t>In riferimento all’esercizio precedente, si definisca una funzione c (Pascal) che esegue l’inserimento in ordine operando in maniera iterativ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&lt;stdlib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btree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int val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truct btree * left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truct btree * right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recursive_ordered_insertion(struct btree ** root_ptr_ptr, int value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((*root_ptr_ptr)!=NULL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  if((*root_ptr_ptr)-&gt;value&gt;value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recursive_ordered_insertion(&amp;((*root_ptr_ptr)-&gt;left_ptr),valu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recursive_ordered_insertion(&amp;((*root_ptr_ptr)-&gt;right_ptr),valu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  (*root_ptr_ptr)=(struct btree *)malloc(sizeof(struct btree)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(*root_ptr_ptr)-&gt;value=val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(*root_ptr_ptr)-&gt;left_ptr=NUL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(*root_ptr_ptr)-&gt;right_ptr=NUL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iterative_ordered_insertion(struct btree ** root_ptr_ptr, int value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hile((*root_ptr_ptr)!=NULL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  if((*root_ptr_ptr)-&gt;value&gt;value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root_ptr_ptr=&amp;((*root_ptr_ptr)-&gt;left_pt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root_ptr_ptr=&amp;((*root_ptr_ptr)-&gt;right_pt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(*root_ptr_ptr)=(struct btree *)malloc(sizeof(struct btree)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(*root_ptr_ptr)-&gt;value=val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(*root_ptr_ptr)-&gt;left_ptr=NUL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(*root_ptr_ptr)-&gt;right_ptr=NULL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symmetric_visit(struct btree * root_pt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Visita l'albero binario con visita simmetrica 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if(root_ptr!=NULL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{ symmetric_visit(root_ptr-&gt;left_pt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printf("\n %d",root_ptr-&gt;valu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ymmetric_visit(root_ptr-&gt;right_ptr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struct btree * root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int valu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root_ptr=NUL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do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rintf("\n insert natural value (-1 to stop)&gt;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anf("%d", &amp;valu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(value!=-1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terative_ordered_insertion(&amp;root_ptr, valu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}while(value!=-1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symmetric_visit(root_ptr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(6 punti)</w:t>
      </w:r>
    </w:p>
    <w:p>
      <w:pPr>
        <w:pStyle w:val="Normal"/>
        <w:rPr/>
      </w:pPr>
      <w:r>
        <w:rPr/>
        <w:t xml:space="preserve">Si consideri il caso di una rete di resistori. I nodi sono caratterizzati da un potenziale </w:t>
      </w:r>
      <w:r>
        <w:rPr>
          <w:i/>
        </w:rPr>
        <w:t>V</w:t>
      </w:r>
      <w:r>
        <w:rPr/>
        <w:t xml:space="preserve">, i rami sono caratterizzati da una corrente </w:t>
      </w:r>
      <w:r>
        <w:rPr>
          <w:i/>
        </w:rPr>
        <w:t xml:space="preserve">I </w:t>
      </w:r>
      <w:r>
        <w:rPr/>
        <w:t xml:space="preserve">e da una resistenza </w:t>
      </w:r>
      <w:r>
        <w:rPr>
          <w:i/>
        </w:rPr>
        <w:t>R</w:t>
      </w:r>
      <w:r>
        <w:rPr/>
        <w:t xml:space="preserve">.   </w:t>
      </w:r>
      <w:r>
        <w:rPr>
          <w:i/>
        </w:rPr>
        <w:t>V</w:t>
      </w:r>
      <w:r>
        <w:rPr/>
        <w:t>,</w:t>
      </w:r>
      <w:r>
        <w:rPr>
          <w:i/>
        </w:rPr>
        <w:t>I</w:t>
      </w:r>
      <w:r>
        <w:rPr/>
        <w:t xml:space="preserve"> ed </w:t>
      </w:r>
      <w:r>
        <w:rPr>
          <w:i/>
        </w:rPr>
        <w:t>R</w:t>
      </w:r>
      <w:r>
        <w:rPr/>
        <w:t xml:space="preserve"> assumono valori reali. La corrente </w:t>
      </w:r>
      <w:r>
        <w:rPr>
          <w:i/>
        </w:rPr>
        <w:t>I</w:t>
      </w:r>
      <w:r>
        <w:rPr/>
        <w:t xml:space="preserve"> uscente da un nodo a potenziale </w:t>
      </w:r>
      <w:r>
        <w:rPr>
          <w:i/>
        </w:rPr>
        <w:t>V1</w:t>
      </w:r>
      <w:r>
        <w:rPr/>
        <w:t xml:space="preserve"> verso un nodo a potenziale </w:t>
      </w:r>
      <w:r>
        <w:rPr>
          <w:i/>
        </w:rPr>
        <w:t>V2</w:t>
      </w:r>
      <w:r>
        <w:rPr/>
        <w:t xml:space="preserve"> è determinata da </w:t>
      </w:r>
      <w:r>
        <w:rPr>
          <w:i/>
        </w:rPr>
        <w:t>I=(V1-V2)/R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deri in particolare il caso di una rete in cui e' prefissato il numero dei nodi, mentre e' imprecisato il numero massimo di rami incidenti ciascun nodo.</w:t>
      </w:r>
    </w:p>
    <w:p>
      <w:pPr>
        <w:pStyle w:val="Normal"/>
        <w:rPr/>
      </w:pPr>
      <w:r>
        <w:rPr/>
        <w:t>Si definisca una struttura dati adatta a rappresentare la rete per lo svolgimento delle seguenti funzioni che verificano se un assegnato valore per i potenziali dei nodi e' una soluzione per la rete:</w:t>
      </w:r>
    </w:p>
    <w:p>
      <w:pPr>
        <w:pStyle w:val="Normal"/>
        <w:numPr>
          <w:ilvl w:val="0"/>
          <w:numId w:val="2"/>
        </w:numPr>
        <w:rPr/>
      </w:pPr>
      <w:r>
        <w:rPr/>
        <w:t>[verifica nodo] verifica se la somma algebrica delle correnti uscenti da un nodo e' uguale a zero, restituendo TRUE in caso affermativo, FALSE altrimenti.</w:t>
      </w:r>
    </w:p>
    <w:p>
      <w:pPr>
        <w:pStyle w:val="Normal"/>
        <w:numPr>
          <w:ilvl w:val="0"/>
          <w:numId w:val="2"/>
        </w:numPr>
        <w:rPr/>
      </w:pPr>
      <w:r>
        <w:rPr/>
        <w:t>[verifica rete] verifica se la condizione di [verifica nodo] è soddisfatta su tutti i nodi della rete, restituendo TRUE in caso affermativo, FALSE altrimenti.</w:t>
      </w:r>
    </w:p>
    <w:p>
      <w:pPr>
        <w:pStyle w:val="Normal"/>
        <w:rPr/>
      </w:pPr>
      <w:r>
        <w:rPr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                                                                  *\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a struttura dati adeguata al caso e' un vettore di nodi, ciascun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stituito da un float (il potenziale) e un puntatore a lista d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ami; la lista di rami e' costitutia da due float (la corrente e l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sistenza) e da unindice intero (l'indice del nodo di arrivo del ramo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a funzione [verifica rete] e' un ciclo while sui nodi, all'interno dell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quale per ciascun nodo viene chiamata [verifica nodo] su ciascun nod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l ciclo while esce appena trova il primo nodo non bilanciato. Un ciclo for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' accettabile ma peggi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a funzione [verifica nodo] e' la scansione di una lista. Ciascun element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lla lista fornisce un contributo al calcolo della somma delle correnti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l calcolo del contributo e' l'istruzione difficile per la selezione d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alori sulla struttura dati. Per semplificarlo sono introdotte du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ariabili locali V1 e V2, che non sono comunque necessari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na soluzione iterativa sembra piu' intuitiv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a somma del bilancio e' un float che per questioni di aritmetica finit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fficilmente restituisce uno zero secco. Dunque si dovrebbe verificar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l bilanciamento controllando che la somma sia minore di una tolleranz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ssegnata. Ai fini del compito un test di uguaglianza e' comunqu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siderato pienamente corrett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9 punti)</w:t>
      </w:r>
    </w:p>
    <w:p>
      <w:pPr>
        <w:pStyle w:val="Normal"/>
        <w:rPr/>
      </w:pPr>
      <w:r>
        <w:rPr/>
        <w:t>In riferimento all’esercizio precedente, si definiscano le funzioni c (Pascal) che realizzano [verifica nodo] e [verifica rete].</w:t>
      </w:r>
    </w:p>
    <w:p>
      <w:pPr>
        <w:pStyle w:val="Normal"/>
        <w:rPr/>
      </w:pPr>
      <w:r>
        <w:rPr/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node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float V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truct branch * branch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branch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float 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float I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int out_inde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truct branch * next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ypedef int Boolean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define TRUE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define FALSE 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define MIN_I 0.0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olean check_network_balance(struct node * V, int N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verifica se il vettore di nodi V, di lunghezza N, e' bilanciato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 node_inde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Boolean is_balanced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node_index=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is_balanced=TR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while(node_index&lt;N &amp;&amp; is_balanced==TRUE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>is_balanced=check_node_balance(V, node_index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>node_index++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return is_balanced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olean check_node_balance(struct node * V, int node_index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verifica se il nodo di indice node_index sul vettore V e' bilanciato 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loat supplied_I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uct branch * branch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loat Vin, Vout, 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branch_ptr=V[node_index].branch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upplied_I=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Vin=V[node_index].V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while(branch_ptr!=NULL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R=branch_ptr-&gt;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Vout=V[branch_ptr-&gt;out_index].V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supplied_I+=(Vin-Vout)/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branch_ptr=branch_ptr-&gt;next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f(supplied_I&lt;=MIN_I &amp;&amp; supplied_I&gt;=-MIN_I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return TR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</w:rPr>
        <w:t>return FALS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(5 punti)</w:t>
      </w:r>
    </w:p>
    <w:p>
      <w:pPr>
        <w:pStyle w:val="Normal"/>
        <w:rPr/>
      </w:pPr>
      <w:r>
        <w:rPr/>
        <w:t>In maniera informale, il mediano di un multi-insieme finito di valori può essere definito come “un elemento del multi-insieme che ha tanti maggioranti quanti minoranti, più o meno 1”.</w:t>
      </w:r>
    </w:p>
    <w:p>
      <w:pPr>
        <w:pStyle w:val="Normal"/>
        <w:rPr/>
      </w:pPr>
      <w:r>
        <w:rPr/>
        <w:t xml:space="preserve">Si definisca una funzione c (Pascal) che assegnato un vettore </w:t>
      </w:r>
      <w:r>
        <w:rPr>
          <w:i/>
        </w:rPr>
        <w:t>S</w:t>
      </w:r>
      <w:r>
        <w:rPr/>
        <w:t xml:space="preserve"> di </w:t>
      </w:r>
      <w:r>
        <w:rPr>
          <w:i/>
        </w:rPr>
        <w:t>n</w:t>
      </w:r>
      <w:r>
        <w:rPr/>
        <w:t xml:space="preserve"> interi e un valore intero </w:t>
      </w:r>
      <w:r>
        <w:rPr>
          <w:i/>
        </w:rPr>
        <w:t>M</w:t>
      </w:r>
      <w:r>
        <w:rPr/>
        <w:t xml:space="preserve"> verifica se </w:t>
      </w:r>
      <w:r>
        <w:rPr>
          <w:i/>
        </w:rPr>
        <w:t>M</w:t>
      </w:r>
      <w:r>
        <w:rPr/>
        <w:t xml:space="preserve"> e' un mediano per </w:t>
      </w:r>
      <w:r>
        <w:rPr>
          <w:i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                                                                  *\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 e' un mediano per S quando sono soddisfatte le condizioni seguenti: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)  M appartiene ad S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i) il numero di elementi in S che sono maggiori o uguali a M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' uguale a meno di +-1 al numero di elementi di S che sono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inori o uguali di 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'uso di un maggiore secco e di un minore secco, rispetto a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ggiore-o-uguale e minore-o-uguale, e' un problema trascurabil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 fini del compit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on e' richiesta conoscenza della funzione che calcola il valore assoluto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o studente puo' ipotizzare l'esistenza di una tale funzione se l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ritiene util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\*                                                                   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olean is_median(int * S, int n, int M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restituisce TRUE se M e' un mediano per S, FALSE altrimenti 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Boolean M_found_in_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int minor,majo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int coun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M_found_in_S=FALS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minor=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major=0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for(count=0;count&lt;n;count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if(S[count]==M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{ M_found_in_S=TR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minor++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major++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}else if(S[count]&gt;M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{ major++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}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{ minor++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if(major-minor&lt;=1 &amp;&amp; minor-major&lt;=1 &amp;&amp; M_found_in_S==TRUE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return TR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return FALS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7:13:00Z</dcterms:created>
  <dc:creator>enrico vicario</dc:creator>
  <dc:description/>
  <dc:language>en-US</dc:language>
  <cp:lastModifiedBy>Primo Zingaretti</cp:lastModifiedBy>
  <cp:lastPrinted>1999-07-08T14:45:00Z</cp:lastPrinted>
  <dcterms:modified xsi:type="dcterms:W3CDTF">2001-04-20T17:27:00Z</dcterms:modified>
  <cp:revision>3</cp:revision>
  <dc:subject/>
  <dc:title>Dichiarazione dati</dc:title>
</cp:coreProperties>
</file>