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0 aprile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al termine della prov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giovedì 27 marzo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9:00 </w:t>
      </w:r>
      <w:r>
        <w:rPr>
          <w:color w:val="000000"/>
        </w:rPr>
        <w:t xml:space="preserve">in </w:t>
      </w:r>
      <w:r>
        <w:rPr>
          <w:b/>
          <w:color w:val="000000"/>
        </w:rPr>
        <w:t>aula 160/1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5 punti)</w:t>
      </w:r>
    </w:p>
    <w:p>
      <w:pPr>
        <w:pStyle w:val="TextBody"/>
        <w:rPr/>
      </w:pPr>
      <w:r>
        <w:rPr/>
        <w:t>Si definisca una funzione C che inserisce nodi (</w:t>
      </w:r>
      <w:r>
        <w:rPr>
          <w:u w:val="single"/>
        </w:rPr>
        <w:t>non ordinati</w:t>
      </w:r>
      <w:r>
        <w:rPr/>
        <w:t xml:space="preserve">) su un albero binario di ricerca in cui eventuali </w:t>
      </w:r>
      <w:r>
        <w:rPr>
          <w:u w:val="single"/>
        </w:rPr>
        <w:t>elementi doppi sono discendenti diretti a sinistra</w:t>
      </w:r>
      <w:r>
        <w:rPr/>
        <w:t>.</w:t>
      </w:r>
    </w:p>
    <w:p>
      <w:pPr>
        <w:pStyle w:val="TextBody"/>
        <w:rPr/>
      </w:pPr>
      <w:r>
        <w:rPr>
          <w:b/>
          <w:u w:val="single"/>
        </w:rPr>
        <w:t>Attenzione</w:t>
      </w:r>
      <w:r>
        <w:rPr/>
        <w:t>: ad esempio, l’inserimento dei nodi 7,5,6,1,9,5,4 con la funzione definita a lezione produrrebbe l’albero di sinistra, mentre è richiesto l’albero di destra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2494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494800"/>
                          <a:chOff x="0" y="0"/>
                          <a:chExt cx="6119640" cy="249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24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50800" cy="217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8720" y="97920"/>
                            <a:ext cx="23112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72440"/>
                            <a:ext cx="23040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059120"/>
                            <a:ext cx="23292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0" y="780480"/>
                            <a:ext cx="15444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780480"/>
                            <a:ext cx="19440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8440" y="1013400"/>
                            <a:ext cx="25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021680"/>
                            <a:ext cx="250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3000"/>
                            <a:ext cx="250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577080"/>
                            <a:ext cx="23184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77080"/>
                            <a:ext cx="23040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520" y="298440"/>
                            <a:ext cx="15552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298440"/>
                            <a:ext cx="191160" cy="28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537840"/>
                            <a:ext cx="249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543600"/>
                            <a:ext cx="25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558440"/>
                            <a:ext cx="23112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972440"/>
                            <a:ext cx="23004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253520"/>
                            <a:ext cx="15480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920" y="1750680"/>
                            <a:ext cx="178920" cy="26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8360" y="1503720"/>
                            <a:ext cx="249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1939320"/>
                            <a:ext cx="250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2192760"/>
                            <a:ext cx="2918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on inserimento fatto a lezione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1640" y="1537200"/>
                            <a:ext cx="23112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996560"/>
                            <a:ext cx="23184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102960"/>
                            <a:ext cx="231840" cy="19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064880"/>
                            <a:ext cx="23040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064880"/>
                            <a:ext cx="232560" cy="19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2640" y="784080"/>
                            <a:ext cx="15228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784080"/>
                            <a:ext cx="19296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019160"/>
                            <a:ext cx="250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360" y="582840"/>
                            <a:ext cx="23112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582840"/>
                            <a:ext cx="23184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1000" y="302400"/>
                            <a:ext cx="15552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302400"/>
                            <a:ext cx="19224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240" y="60480"/>
                            <a:ext cx="25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51520" y="1258560"/>
                            <a:ext cx="15444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717200"/>
                            <a:ext cx="191160" cy="28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840" y="547920"/>
                            <a:ext cx="25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640" y="1022400"/>
                            <a:ext cx="249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440" y="1965960"/>
                            <a:ext cx="250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1481400"/>
                            <a:ext cx="250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760" y="539280"/>
                            <a:ext cx="250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760" rIns="68760" tIns="34200" bIns="342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2187720"/>
                            <a:ext cx="2447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on inserimento richiesto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196.45pt" coordorigin="0,0" coordsize="9637,3929">
                <v:rect id="shape_0" stroked="f" o:allowincell="f" style="position:absolute;left:0;top:0;width:9636;height:3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7953;height:3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439;top:154;width:363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1;top:1689;width:362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77;top:1668;width:366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041,1229" to="2283,168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85,1229" to="2590,168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4;top:1596;width:395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1609;width:393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99;width:394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16;top:909;width:364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96;top:909;width:362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357,470" to="2601,92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03,470" to="2903,92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22;top:847;width:392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856;width:393;height:46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60;top:2454;width:363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737;top:3106;width:361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2040,1974" to="2283,242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97,2757" to="2278,3171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5;top:2368;width:392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3054;width:394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3453;width:4595;height:4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on inserimento fatto a le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49;top:2421;width:363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77;top:3144;width:364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95;top:162;width:364;height:31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58;top:1677;width:362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35;top:1677;width:365;height:3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6902,1235" to="7141,169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43,1235" to="7446,169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59;top:1605;width:394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74;top:918;width:363;height:3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52;top:918;width:364;height:3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214,476" to="7458,931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60,476" to="7762,93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2;top:95;width:395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8,1982" to="6780,243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34,2704" to="6834,31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50;top:863;width:395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610;width:392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3096;width:394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3;top:2333;width:394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849;width:394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3445;width:3853;height:4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on inserimento richie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15 punti)</w:t>
      </w:r>
    </w:p>
    <w:p>
      <w:pPr>
        <w:pStyle w:val="TextBody"/>
        <w:rPr/>
      </w:pPr>
      <w:r>
        <w:rPr/>
        <w:t xml:space="preserve">Dato un albero binario di ricerca creato con la funzione dell’esercizio 1, cioè in cui sono possibili elementi doppi, si scriva una funzione C che riceve in input tale albero e lo </w:t>
      </w:r>
      <w:r>
        <w:rPr>
          <w:b/>
          <w:u w:val="single"/>
        </w:rPr>
        <w:t>trasforma</w:t>
      </w:r>
      <w:r>
        <w:rPr/>
        <w:t xml:space="preserve"> in un albero binario di ricerca senza elementi doppi.</w:t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non si deve creare un nuovo albero, cioè non si può usare l’allocazione dinamica (altrimenti il punteggio massimo è di 3 punti)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color w:val="FF0000"/>
          <w:sz w:val="24"/>
        </w:rPr>
        <w:t>(15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 xml:space="preserve">typedef struct btree_tag {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int value; struct btree_tag *left; struct btree_tag *righ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 btre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void insertBT(btree **btpp, int value) {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</w:t>
      </w:r>
      <w:r>
        <w:rPr>
          <w:rFonts w:cs="Courier New"/>
          <w:b/>
          <w:sz w:val="24"/>
          <w:szCs w:val="24"/>
        </w:rPr>
        <w:t>btree *tmp=NULL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</w:t>
      </w:r>
      <w:r>
        <w:rPr>
          <w:rFonts w:cs="Courier New"/>
          <w:b/>
          <w:sz w:val="24"/>
          <w:szCs w:val="24"/>
        </w:rPr>
        <w:t>while (tmp==NULL &amp;&amp; *btpp!=NULL) //posizionamento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</w:t>
      </w:r>
      <w:r>
        <w:rPr>
          <w:rFonts w:cs="Courier New"/>
          <w:b/>
          <w:sz w:val="24"/>
          <w:szCs w:val="24"/>
        </w:rPr>
        <w:t>if ((*btpp)-&gt;value &gt; value)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</w:t>
      </w:r>
      <w:r>
        <w:rPr>
          <w:rFonts w:cs="Courier New"/>
          <w:b/>
          <w:sz w:val="24"/>
          <w:szCs w:val="24"/>
        </w:rPr>
        <w:t>btpp=&amp;((*btpp)-&gt;left)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</w:t>
      </w:r>
      <w:r>
        <w:rPr>
          <w:rFonts w:cs="Courier New"/>
          <w:b/>
          <w:sz w:val="24"/>
          <w:szCs w:val="24"/>
        </w:rPr>
        <w:t>else if ((*btpp)-&gt;value &lt; value)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</w:t>
      </w:r>
      <w:r>
        <w:rPr>
          <w:rFonts w:cs="Courier New"/>
          <w:b/>
          <w:sz w:val="24"/>
          <w:szCs w:val="24"/>
        </w:rPr>
        <w:t>btpp=&amp;((*btpp)-&gt;right)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</w:t>
      </w:r>
      <w:r>
        <w:rPr>
          <w:rFonts w:cs="Courier New"/>
          <w:b/>
          <w:sz w:val="24"/>
          <w:szCs w:val="24"/>
        </w:rPr>
        <w:t xml:space="preserve">else {   </w:t>
      </w:r>
      <w:r>
        <w:rPr>
          <w:rFonts w:cs="Courier New"/>
          <w:b/>
          <w:color w:val="0000FF"/>
          <w:sz w:val="24"/>
          <w:szCs w:val="24"/>
        </w:rPr>
        <w:t>//(*btpp)-&gt;value == value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</w:t>
      </w:r>
      <w:r>
        <w:rPr>
          <w:rFonts w:cs="Courier New"/>
          <w:b/>
          <w:sz w:val="24"/>
          <w:szCs w:val="24"/>
        </w:rPr>
        <w:t>tmp=(*btpp)-&gt;left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</w:t>
      </w:r>
      <w:r>
        <w:rPr>
          <w:rFonts w:cs="Courier New"/>
          <w:b/>
          <w:sz w:val="24"/>
          <w:szCs w:val="24"/>
        </w:rPr>
        <w:t>btpp=&amp;((*btpp)-&gt;left)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</w:t>
      </w:r>
      <w:r>
        <w:rPr>
          <w:rFonts w:cs="Courier New"/>
          <w:b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//inserimento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*btpp=(btree *)malloc(sizeof(btree))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(*btpp)-&gt;value=value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(*btpp)-&gt;left=tmp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</w:t>
      </w:r>
      <w:r>
        <w:rPr>
          <w:rFonts w:cs="Courier New"/>
          <w:b/>
          <w:sz w:val="24"/>
          <w:szCs w:val="24"/>
        </w:rPr>
        <w:t>(*btpp)-&gt;right=NULL;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Testonormal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color w:val="FF0000"/>
          <w:sz w:val="24"/>
          <w:lang w:val="en-GB"/>
        </w:rPr>
        <w:t xml:space="preserve"> </w:t>
      </w:r>
      <w:r>
        <w:rPr>
          <w:rFonts w:cs="Times" w:ascii="Times" w:hAnsi="Times"/>
          <w:color w:val="FF0000"/>
          <w:sz w:val="24"/>
          <w:lang w:val="en-GB"/>
        </w:rPr>
        <w:t>(15 punti)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4"/>
          <w:lang w:val="en-GB"/>
        </w:rPr>
      </w:pPr>
      <w:r>
        <w:rPr>
          <w:rFonts w:cs="Courier New" w:ascii="Courier New" w:hAnsi="Courier New"/>
          <w:b/>
          <w:bCs/>
          <w:color w:val="FF0000"/>
          <w:sz w:val="24"/>
          <w:lang w:val="en-GB"/>
        </w:rPr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void elimina_doppi (btree *btp) {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</w:t>
      </w:r>
      <w:r>
        <w:rPr>
          <w:rFonts w:cs="Courier New"/>
          <w:b/>
          <w:bCs/>
          <w:sz w:val="24"/>
          <w:szCs w:val="24"/>
        </w:rPr>
        <w:t>btree *tmp;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</w:t>
      </w:r>
      <w:r>
        <w:rPr>
          <w:rFonts w:cs="Courier New"/>
          <w:b/>
          <w:bCs/>
          <w:sz w:val="24"/>
          <w:szCs w:val="24"/>
        </w:rPr>
        <w:t>if (btp!=NULL) {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>if (btp-&gt;left &amp;&amp; btp-&gt;left-&gt;value == btp-&gt;value) {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   </w:t>
      </w:r>
      <w:r>
        <w:rPr>
          <w:rFonts w:cs="Courier New"/>
          <w:b/>
          <w:bCs/>
          <w:sz w:val="24"/>
          <w:szCs w:val="24"/>
        </w:rPr>
        <w:t>tmp=btp-&gt;left;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   </w:t>
      </w:r>
      <w:r>
        <w:rPr>
          <w:rFonts w:cs="Courier New"/>
          <w:b/>
          <w:bCs/>
          <w:sz w:val="24"/>
          <w:szCs w:val="24"/>
        </w:rPr>
        <w:t>btp-&gt;left=tmp-&gt;left;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   </w:t>
      </w:r>
      <w:r>
        <w:rPr>
          <w:rFonts w:cs="Courier New"/>
          <w:b/>
          <w:bCs/>
          <w:sz w:val="24"/>
          <w:szCs w:val="24"/>
        </w:rPr>
        <w:t>free(tmp);  //figlio destro di tmp = NULL</w:t>
      </w:r>
    </w:p>
    <w:p>
      <w:pPr>
        <w:pStyle w:val="Testonormale"/>
        <w:rPr/>
      </w:pPr>
      <w:r>
        <w:rPr>
          <w:rFonts w:eastAsia="Courier New" w:cs="Courier New"/>
          <w:b/>
          <w:bCs/>
          <w:sz w:val="24"/>
          <w:szCs w:val="24"/>
        </w:rPr>
        <w:t xml:space="preserve">        </w:t>
      </w:r>
      <w:r>
        <w:rPr>
          <w:rFonts w:cs="Courier New"/>
          <w:b/>
          <w:bCs/>
          <w:sz w:val="24"/>
          <w:szCs w:val="24"/>
        </w:rPr>
        <w:t xml:space="preserve">elimina_doppi(btp);   </w:t>
      </w:r>
      <w:r>
        <w:rPr>
          <w:rFonts w:cs="Courier New"/>
          <w:b/>
          <w:bCs/>
          <w:color w:val="0000FF"/>
          <w:sz w:val="24"/>
          <w:szCs w:val="24"/>
        </w:rPr>
        <w:t>//ricicla x doppi multipli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>else elimina_doppi(btp-&gt;left);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 xml:space="preserve">elimina_doppi(btp-&gt;right); 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</w:t>
      </w:r>
      <w:r>
        <w:rPr>
          <w:rFonts w:cs="Courier New"/>
          <w:b/>
          <w:bCs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}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05:00Z</dcterms:created>
  <dc:creator>xxx</dc:creator>
  <dc:description/>
  <dc:language>en-US</dc:language>
  <cp:lastModifiedBy>Primo Zingaretti</cp:lastModifiedBy>
  <cp:lastPrinted>2005-12-12T11:56:00Z</cp:lastPrinted>
  <dcterms:modified xsi:type="dcterms:W3CDTF">2006-04-17T20:34:00Z</dcterms:modified>
  <cp:revision>9</cp:revision>
  <dc:subject/>
  <dc:title>Università di Ancona, Facoltà di Ingegneria, Corsi di Laurea in Ingegneria</dc:title>
</cp:coreProperties>
</file>