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0 giugno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3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lunedì 27 giugno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4"/>
        </w:rPr>
        <w:t>(10 punti)</w:t>
      </w:r>
    </w:p>
    <w:p>
      <w:pPr>
        <w:pStyle w:val="TextBody"/>
        <w:rPr/>
      </w:pPr>
      <w:r>
        <w:rPr/>
        <w:t>Si definisca una funzione C che riceve in input un array di N (variabile) valori interi tutti diversi tra loro e restituisce il valore dell’elemento mediano (cioè, l’elemento che ha tanti maggioranti quanti minoranti se N è dispari, oppure un maggiorante in più se N è pari).</w:t>
      </w:r>
    </w:p>
    <w:p>
      <w:pPr>
        <w:pStyle w:val="TextBody"/>
        <w:rPr/>
      </w:pPr>
      <w:r>
        <w:rPr/>
        <w:t>Esempi: con A={2, 7, 15, 4, 23} viene restituito 7; con A={2, 7, 15, 4} viene restituito 4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4"/>
        </w:rPr>
        <w:t>(20 punti)</w:t>
      </w:r>
    </w:p>
    <w:p>
      <w:pPr>
        <w:pStyle w:val="TextBody"/>
        <w:rPr/>
      </w:pPr>
      <w:r>
        <w:rPr/>
        <w:t xml:space="preserve">Si scriva una funzione C che riceve in input un albero binario di ricerca in cui a ciascun nodo è associato un valore intero memorizzato nel campo val. </w:t>
      </w:r>
    </w:p>
    <w:p>
      <w:pPr>
        <w:pStyle w:val="TextBody"/>
        <w:rPr/>
      </w:pPr>
      <w:r>
        <w:rPr/>
        <w:t>La funzione restituisca in output il nuovo (cioè quello originale non deve essere modificato) albero binario di ricerca con lo sbilanciamento massimo; cioè con soli discendenti destri.</w:t>
      </w:r>
    </w:p>
    <w:p>
      <w:pPr>
        <w:pStyle w:val="TextBody"/>
        <w:rPr/>
      </w:pPr>
      <w:r>
        <w:rPr>
          <w:b/>
          <w:bCs/>
          <w:u w:val="single"/>
        </w:rPr>
        <w:t>Esempio:</w:t>
      </w:r>
      <w:r>
        <w:rPr/>
        <w:t xml:space="preserve"> </w:t>
      </w:r>
    </w:p>
    <w:p>
      <w:pPr>
        <w:pStyle w:val="TextBody"/>
        <w:ind w:firstLine="708"/>
        <w:jc w:val="center"/>
        <w:rPr/>
      </w:pPr>
      <w:r>
        <w:rPr/>
        <w:drawing>
          <wp:inline distT="0" distB="0" distL="0" distR="0">
            <wp:extent cx="4726940" cy="290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483" r="35425" b="3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10 punti)</w:t>
      </w:r>
    </w:p>
    <w:p>
      <w:pPr>
        <w:pStyle w:val="TextBody"/>
        <w:rPr/>
      </w:pPr>
      <w:r>
        <w:rPr/>
        <w:t>Si definisca una funzione C che riceve in input un array di N (variabile) valori interi tutti diversi tra loro e restituisce il valore dell’elemento mediano (cioè, l’elemento che ha tanti maggioranti quanti minoranti se N è dispari, oppure un maggiorante in più se N è pari).</w:t>
      </w:r>
    </w:p>
    <w:p>
      <w:pPr>
        <w:pStyle w:val="TextBody"/>
        <w:rPr/>
      </w:pPr>
      <w:r>
        <w:rPr/>
        <w:t>Esempi: con A={2, 7, 15, 4, 23} viene restituito 7; con A={2, 7, 15, 4} viene restituito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GB"/>
        </w:rPr>
        <w:t>int mediano(int *V, int N);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GB"/>
        </w:rPr>
        <w:t xml:space="preserve">void </w:t>
      </w:r>
      <w:r>
        <w:rPr>
          <w:rFonts w:cs="Courier New" w:ascii="Courier New" w:hAnsi="Courier New"/>
          <w:b/>
          <w:bCs/>
          <w:sz w:val="20"/>
        </w:rPr>
        <w:t>bubbleSort</w:t>
      </w:r>
      <w:r>
        <w:rPr>
          <w:rFonts w:cs="Courier New" w:ascii="Courier New" w:hAnsi="Courier New"/>
          <w:b/>
          <w:sz w:val="20"/>
          <w:lang w:val="en-GB"/>
        </w:rPr>
        <w:t xml:space="preserve"> (int *V, int N)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void bubbleSort(int v[], int N){</w:t>
      </w:r>
      <w:r>
        <w:rPr>
          <w:rFonts w:cs="Courier New" w:ascii="Courier New" w:hAnsi="Courier New"/>
          <w:b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//6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int i, ordinato=0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while (N&gt;1 &amp;&amp; !ordinato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ordinato=1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for (i=0; i&lt;N-1; i++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</w:rPr>
        <w:t>if (v[i]&gt;v[i+1]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</w:rPr>
        <w:t>int tmp=v[i];  v[i]=v[i+1];  v[i+1]=tmp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</w:rPr>
        <w:t>ordinato=0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</w:rPr>
        <w:t>}  //end if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N--;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}  //end whi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int mediano (int *V, int N) {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lang w:val="en-GB"/>
        </w:rPr>
        <w:t xml:space="preserve">int index=N/2 - ((N%2)? 0 : 1);  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//4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lang w:val="en-GB"/>
        </w:rPr>
        <w:t>bubbleSort(V, N)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lang w:val="en-GB"/>
        </w:rPr>
        <w:t>return V[index]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Heading1"/>
        <w:numPr>
          <w:ilvl w:val="0"/>
          <w:numId w:val="2"/>
        </w:numPr>
        <w:jc w:val="both"/>
        <w:rPr/>
      </w:pPr>
      <w:bookmarkStart w:id="0" w:name="OLE_LINK1"/>
      <w:bookmarkEnd w:id="0"/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20 punti)</w:t>
      </w:r>
    </w:p>
    <w:p>
      <w:pPr>
        <w:pStyle w:val="TextBody"/>
        <w:rPr/>
      </w:pPr>
      <w:bookmarkStart w:id="1" w:name="OLE_LINK1"/>
      <w:bookmarkEnd w:id="1"/>
      <w:r>
        <w:rPr/>
        <w:t xml:space="preserve">Si scriva una funzione C che riceve in input un albero binario di ricerca in cui a ciascun nodo è associato un valore intero memorizzato nel campo val. </w:t>
      </w:r>
    </w:p>
    <w:p>
      <w:pPr>
        <w:pStyle w:val="TextBody"/>
        <w:rPr/>
      </w:pPr>
      <w:r>
        <w:rPr/>
        <w:t>La funzione restituisca in output il nuovo (cioè quello originale non deve essere modificato) albero binario di ricerca con lo sbilanciamento massimo; cioè con soli discendenti destri.</w:t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btree_tag { int value; struct btree_tag *lef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right; } btre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void sbilancia (btree **new_root, btree *btp) {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</w:t>
      </w:r>
      <w:r>
        <w:rPr>
          <w:rFonts w:cs="Courier New"/>
          <w:b/>
          <w:bCs/>
        </w:rPr>
        <w:t>if (btp!=NULL) {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 xml:space="preserve">sbilancia(new_root, btp-&gt;left); 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if (*new_root) {   //radice già trovata! (4 punti)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   </w:t>
      </w:r>
      <w:r>
        <w:rPr>
          <w:rFonts w:cs="Courier New"/>
          <w:b/>
          <w:bCs/>
        </w:rPr>
        <w:t>(*new_root)-&gt;right=(btree *)malloc(sizeof(btree))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   </w:t>
      </w:r>
      <w:r>
        <w:rPr>
          <w:rFonts w:cs="Courier New"/>
          <w:b/>
          <w:bCs/>
        </w:rPr>
        <w:t>*new_root=(*new_root)-&gt;right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}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 xml:space="preserve">else (*new_root)=(btree *)malloc(sizeof(btree)); </w:t>
      </w:r>
      <w:r>
        <w:rPr>
          <w:rFonts w:cs="Courier New"/>
          <w:b/>
          <w:bCs/>
          <w:color w:val="0000FF"/>
        </w:rPr>
        <w:t>//init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(*new_root)-&gt;value=btp-&gt;value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(*new_root)-&gt;left=NULL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(*new_root)-&gt;right=NULL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  </w:t>
      </w:r>
      <w:r>
        <w:rPr>
          <w:rFonts w:cs="Courier New"/>
          <w:b/>
          <w:bCs/>
        </w:rPr>
        <w:t>sbilancia(new_root, btp-&gt;right);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</w:t>
      </w:r>
      <w:r>
        <w:rPr>
          <w:rFonts w:cs="Courier New"/>
          <w:b/>
          <w:bCs/>
        </w:rPr>
        <w:t>}</w:t>
      </w:r>
    </w:p>
    <w:p>
      <w:pPr>
        <w:pStyle w:val="Testonormal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1:16:00Z</dcterms:created>
  <dc:creator>xxx</dc:creator>
  <dc:description/>
  <dc:language>en-US</dc:language>
  <cp:lastModifiedBy>Primo Zingaretti</cp:lastModifiedBy>
  <cp:lastPrinted>2005-04-08T23:28:00Z</cp:lastPrinted>
  <dcterms:modified xsi:type="dcterms:W3CDTF">2005-06-19T20:36:00Z</dcterms:modified>
  <cp:revision>29</cp:revision>
  <dc:subject/>
  <dc:title>Università di Ancona, Facoltà di Ingegneria, Corsi di Laurea in Ingegneria</dc:title>
</cp:coreProperties>
</file>