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4 marzo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4:3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lunedì 21 marzo </w:t>
      </w:r>
      <w:r>
        <w:rPr>
          <w:color w:val="000000"/>
        </w:rPr>
        <w:t xml:space="preserve"> alle ore </w:t>
      </w:r>
      <w:r>
        <w:rPr>
          <w:b/>
          <w:color w:val="000000"/>
        </w:rPr>
        <w:t xml:space="preserve">9:0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8 punti)</w:t>
      </w:r>
    </w:p>
    <w:p>
      <w:pPr>
        <w:pStyle w:val="TextBody"/>
        <w:rPr/>
      </w:pPr>
      <w:r>
        <w:rPr/>
        <w:t>Si definisca una funzione C che restituisce la trasposta della matrice di N righe e M colonne ricevuta in input (trasposta = matrice con righe e colonne scambiate; esempio: la trasposta di A[2][3]={{11, 12, 13}{21, 22, 23}} diventa AT[3][2]={ {11, 21}{12, 22}{13, 23}}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16 punti)</w:t>
      </w:r>
    </w:p>
    <w:p>
      <w:pPr>
        <w:pStyle w:val="Normal"/>
        <w:jc w:val="both"/>
        <w:rPr/>
      </w:pPr>
      <w:r>
        <w:rPr/>
        <w:t xml:space="preserve">Si scriva una funzione C che inserisce una stringa </w:t>
      </w:r>
      <w:r>
        <w:rPr>
          <w:u w:val="single"/>
        </w:rPr>
        <w:t>di lunghezza variabile</w:t>
      </w:r>
      <w:r>
        <w:rPr/>
        <w:t xml:space="preserve"> su un </w:t>
      </w:r>
      <w:r>
        <w:rPr>
          <w:u w:val="single"/>
        </w:rPr>
        <w:t xml:space="preserve">albero binario di ricerca </w:t>
      </w:r>
      <w:r>
        <w:rPr/>
        <w:t>in modo ordinato in base al suo valore (somma dei codici ASCII dei caratteri costituenti la stringa stessa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6 punti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 f1 e f2 sono definite nel seguente modo:     </w:t>
      </w:r>
    </w:p>
    <w:p>
      <w:pPr>
        <w:pStyle w:val="Normal"/>
        <w:ind w:firstLine="348"/>
        <w:rPr/>
      </w:pPr>
      <w:r>
        <w:rPr>
          <w:color w:val="000000"/>
          <w:lang w:val="en-GB"/>
        </w:rPr>
        <w:t>int f1(int *x) { return (*x)++; }</w:t>
      </w:r>
    </w:p>
    <w:p>
      <w:pPr>
        <w:pStyle w:val="Normal"/>
        <w:ind w:firstLine="348"/>
        <w:rPr>
          <w:color w:val="000000"/>
          <w:lang w:val="fr-FR"/>
        </w:rPr>
      </w:pPr>
      <w:r>
        <w:rPr>
          <w:color w:val="000000"/>
          <w:lang w:val="fr-FR"/>
        </w:rPr>
        <w:t>void f2(int *x, int **y) { *x=f1(*y); }</w:t>
      </w:r>
    </w:p>
    <w:p>
      <w:pPr>
        <w:pStyle w:val="Normal"/>
        <w:rPr>
          <w:color w:val="000000"/>
        </w:rPr>
      </w:pPr>
      <w:r>
        <w:rPr>
          <w:color w:val="000000"/>
        </w:rPr>
        <w:t>Cosa stampa il seguente frammento di codice?</w:t>
      </w:r>
    </w:p>
    <w:p>
      <w:pPr>
        <w:pStyle w:val="Normal"/>
        <w:rPr/>
      </w:pPr>
      <w:r>
        <w:rPr>
          <w:color w:val="000000"/>
        </w:rPr>
        <w:tab/>
        <w:t>int a=2, b=4 *p=&amp;b;     f2(&amp;a, &amp;p);      printf("\nx=%d, y=%d", a, f1(p));</w:t>
      </w:r>
    </w:p>
    <w:p>
      <w:pPr>
        <w:pStyle w:val="TextBody"/>
        <w:rPr/>
      </w:pPr>
      <w:r>
        <w:rPr>
          <w:b/>
          <w:bCs/>
          <w:u w:val="single"/>
        </w:rPr>
        <w:t>Nota:</w:t>
      </w:r>
      <w:r>
        <w:rPr/>
        <w:t xml:space="preserve"> </w:t>
      </w:r>
      <w:r>
        <w:rPr>
          <w:rFonts w:cs="Arial Unicode MS"/>
          <w:color w:val="000000"/>
        </w:rPr>
        <w:t>oltre al risultato riportare (magari graficamente) anche il ragionamento effettuato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color w:val="FF0000"/>
          <w:sz w:val="24"/>
        </w:rPr>
        <w:t>(8 punti)</w:t>
      </w:r>
    </w:p>
    <w:p>
      <w:pPr>
        <w:pStyle w:val="TextBody"/>
        <w:rPr/>
      </w:pPr>
      <w:r>
        <w:rPr/>
        <w:t>Si definisca una funzione C che restituisce la trasposta della matrice di N righe e M colonne ricevuta in input (trasposta = matrice con righe e colonne scambiate; esempio: la trasposta di A[2][3]={{11, 12, 13}{21, 22, 23}} diventa AT[3][2]={ {11, 21}{12, 22}{13, 23}}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GB"/>
        </w:rPr>
        <w:t>int *trasposta(int *A, int N, int M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  <w:lang w:val="en-GB"/>
        </w:rPr>
        <w:t>int i, j, *AT=(int *)malloc(N*M)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  <w:lang w:val="en-GB"/>
        </w:rPr>
        <w:t xml:space="preserve">for (i=0; i&lt;N; i++) 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sz w:val="20"/>
          <w:lang w:val="en-GB"/>
        </w:rPr>
        <w:t xml:space="preserve">for (j=0; j&lt;M; j++) *(AT+j*N+i)=*(A+i*M+j);  </w:t>
      </w:r>
      <w:r>
        <w:rPr>
          <w:rFonts w:cs="Courier New" w:ascii="Courier New" w:hAnsi="Courier New"/>
          <w:b/>
          <w:color w:val="0000FF"/>
          <w:sz w:val="20"/>
          <w:lang w:val="en-GB"/>
        </w:rPr>
        <w:t>//AT[j][i]=A[i][j] solo 2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</w:rPr>
        <w:t>return AT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}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color w:val="FF0000"/>
          <w:sz w:val="24"/>
        </w:rPr>
        <w:t>(16 punti)</w:t>
      </w:r>
    </w:p>
    <w:p>
      <w:pPr>
        <w:pStyle w:val="Normal"/>
        <w:jc w:val="both"/>
        <w:rPr/>
      </w:pPr>
      <w:r>
        <w:rPr/>
        <w:t xml:space="preserve">Si scriva una funzione C che inserisce una stringa </w:t>
      </w:r>
      <w:r>
        <w:rPr>
          <w:u w:val="single"/>
        </w:rPr>
        <w:t>di lunghezza variabile</w:t>
      </w:r>
      <w:r>
        <w:rPr/>
        <w:t xml:space="preserve"> su un </w:t>
      </w:r>
      <w:r>
        <w:rPr>
          <w:u w:val="single"/>
        </w:rPr>
        <w:t xml:space="preserve">albero binario di ricerca </w:t>
      </w:r>
      <w:r>
        <w:rPr/>
        <w:t>in modo ordinato in base al suo valore (somma dei codici ASCII dei caratteri costituenti la stringa stess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typedef struct btree_tag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char *str;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struct btree_tag *lef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struct btree_tag *righ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 btree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int str_value(char *str) {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  <w:lang w:val="en-GB"/>
        </w:rPr>
        <w:t>int value=0, i=0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  <w:lang w:val="en-GB"/>
        </w:rPr>
        <w:t>while (str[i]!='\0') value+=str[i++]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  <w:lang w:val="en-GB"/>
        </w:rPr>
        <w:t>return value;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GB"/>
        </w:rPr>
        <w:t xml:space="preserve">void insert(btree **btpp, </w:t>
      </w:r>
      <w:r>
        <w:rPr>
          <w:rFonts w:cs="Courier New" w:ascii="Courier New" w:hAnsi="Courier New"/>
          <w:b/>
          <w:sz w:val="20"/>
          <w:lang w:val="en-GB"/>
        </w:rPr>
        <w:t>char *str</w:t>
      </w:r>
      <w:r>
        <w:rPr>
          <w:rFonts w:cs="Courier New" w:ascii="Courier New" w:hAnsi="Courier New"/>
          <w:b/>
          <w:bCs/>
          <w:sz w:val="20"/>
          <w:lang w:val="en-GB"/>
        </w:rPr>
        <w:t>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sz w:val="20"/>
          <w:lang w:val="en-GB"/>
        </w:rPr>
        <w:t xml:space="preserve">int i, </w:t>
      </w:r>
      <w:r>
        <w:rPr>
          <w:rFonts w:cs="Courier New" w:ascii="Courier New" w:hAnsi="Courier New"/>
          <w:b/>
          <w:color w:val="0000FF"/>
          <w:sz w:val="20"/>
          <w:lang w:val="en-GB"/>
        </w:rPr>
        <w:t>value=str_value(str)</w:t>
      </w:r>
      <w:r>
        <w:rPr>
          <w:rFonts w:cs="Courier New" w:ascii="Courier New" w:hAnsi="Courier New"/>
          <w:b/>
          <w:sz w:val="20"/>
          <w:lang w:val="en-GB"/>
        </w:rPr>
        <w:t>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while (*btpp!=NULL) //posizionament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if (</w:t>
      </w:r>
      <w:r>
        <w:rPr>
          <w:rFonts w:cs="Courier New" w:ascii="Courier New" w:hAnsi="Courier New"/>
          <w:b/>
          <w:color w:val="0000FF"/>
          <w:sz w:val="20"/>
          <w:lang w:val="en-GB"/>
        </w:rPr>
        <w:t>str_value(</w:t>
      </w:r>
      <w:r>
        <w:rPr>
          <w:rFonts w:cs="Courier New" w:ascii="Courier New" w:hAnsi="Courier New"/>
          <w:b/>
          <w:bCs/>
          <w:color w:val="0000FF"/>
          <w:sz w:val="20"/>
          <w:lang w:val="en-GB"/>
        </w:rPr>
        <w:t>(*btpp)-&gt;str)</w:t>
      </w:r>
      <w:r>
        <w:rPr>
          <w:rFonts w:cs="Courier New" w:ascii="Courier New" w:hAnsi="Courier New"/>
          <w:b/>
          <w:bCs/>
          <w:sz w:val="20"/>
          <w:lang w:val="en-GB"/>
        </w:rPr>
        <w:t xml:space="preserve"> &gt; value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bCs/>
          <w:sz w:val="20"/>
          <w:lang w:val="en-GB"/>
        </w:rPr>
        <w:t>btpp=&amp;((*btpp)-&gt;left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GB"/>
        </w:rPr>
        <w:t>else btpp=&amp;((*btpp)-&gt;right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//inseriment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*btpp=(btree *)malloc(sizeof(btree));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00FF"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lang w:val="en-GB"/>
        </w:rPr>
        <w:t>(*btpp)-&gt;str=(char *)malloc(sizeof(str)+1);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00FF"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lang w:val="en-GB"/>
        </w:rPr>
        <w:t>for (i=0; i&lt;=sizeof(str); i++) (*btpp)-&gt;str[i]=str[i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//oppure strcpy((*btpp)-&gt;str,str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(*btpp)-&gt;left=NULL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sz w:val="20"/>
          <w:lang w:val="en-GB"/>
        </w:rPr>
        <w:t>(*btpp)-&gt;right=NULL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GB"/>
        </w:rPr>
      </w:pPr>
      <w:r>
        <w:rPr>
          <w:rFonts w:cs="Courier New" w:ascii="Courier New" w:hAnsi="Courier New"/>
          <w:b/>
          <w:bCs/>
          <w:sz w:val="20"/>
          <w:lang w:val="en-GB"/>
        </w:rPr>
        <w:t>}</w:t>
      </w:r>
    </w:p>
    <w:p>
      <w:pPr>
        <w:pStyle w:val="Heading1"/>
        <w:numPr>
          <w:ilvl w:val="0"/>
          <w:numId w:val="3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6 punti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x=4, y=5</w:t>
      </w:r>
    </w:p>
    <w:p>
      <w:pPr>
        <w:pStyle w:val="Normal"/>
        <w:ind w:firstLine="708"/>
        <w:rPr>
          <w:rFonts w:ascii="Courier New" w:hAnsi="Courier New" w:cs="Courier New"/>
          <w:b/>
          <w:b/>
          <w:bCs/>
          <w:sz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800600" cy="151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515600"/>
                          <a:chOff x="0" y="0"/>
                          <a:chExt cx="4800600" cy="151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51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9960" y="24588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381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63108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82368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9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2085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40148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520" y="7560"/>
                            <a:ext cx="720" cy="15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7560"/>
                            <a:ext cx="0" cy="15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213480"/>
                            <a:ext cx="170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416520"/>
                            <a:ext cx="170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610200"/>
                            <a:ext cx="1706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819000"/>
                            <a:ext cx="163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021680"/>
                            <a:ext cx="1638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214280"/>
                            <a:ext cx="163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40840"/>
                            <a:ext cx="171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443160"/>
                            <a:ext cx="1713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9600" y="493920"/>
                            <a:ext cx="7556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301">
                                <a:moveTo>
                                  <a:pt x="0" y="264"/>
                                </a:moveTo>
                                <a:cubicBezTo>
                                  <a:pt x="305" y="282"/>
                                  <a:pt x="611" y="301"/>
                                  <a:pt x="739" y="264"/>
                                </a:cubicBezTo>
                                <a:cubicBezTo>
                                  <a:pt x="867" y="227"/>
                                  <a:pt x="794" y="86"/>
                                  <a:pt x="768" y="43"/>
                                </a:cubicBezTo>
                                <a:cubicBezTo>
                                  <a:pt x="742" y="0"/>
                                  <a:pt x="615" y="11"/>
                                  <a:pt x="585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96640"/>
                            <a:ext cx="91692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760">
                                <a:moveTo>
                                  <a:pt x="0" y="720"/>
                                </a:moveTo>
                                <a:cubicBezTo>
                                  <a:pt x="327" y="740"/>
                                  <a:pt x="655" y="760"/>
                                  <a:pt x="826" y="720"/>
                                </a:cubicBezTo>
                                <a:cubicBezTo>
                                  <a:pt x="997" y="680"/>
                                  <a:pt x="1003" y="569"/>
                                  <a:pt x="1027" y="480"/>
                                </a:cubicBezTo>
                                <a:cubicBezTo>
                                  <a:pt x="1051" y="391"/>
                                  <a:pt x="1021" y="258"/>
                                  <a:pt x="970" y="183"/>
                                </a:cubicBezTo>
                                <a:cubicBezTo>
                                  <a:pt x="919" y="108"/>
                                  <a:pt x="789" y="58"/>
                                  <a:pt x="720" y="29"/>
                                </a:cubicBezTo>
                                <a:cubicBezTo>
                                  <a:pt x="651" y="0"/>
                                  <a:pt x="604" y="5"/>
                                  <a:pt x="557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57640"/>
                            <a:ext cx="111060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1190">
                                <a:moveTo>
                                  <a:pt x="0" y="1142"/>
                                </a:moveTo>
                                <a:cubicBezTo>
                                  <a:pt x="344" y="1166"/>
                                  <a:pt x="688" y="1190"/>
                                  <a:pt x="893" y="1132"/>
                                </a:cubicBezTo>
                                <a:cubicBezTo>
                                  <a:pt x="1098" y="1074"/>
                                  <a:pt x="1175" y="926"/>
                                  <a:pt x="1229" y="796"/>
                                </a:cubicBezTo>
                                <a:cubicBezTo>
                                  <a:pt x="1283" y="666"/>
                                  <a:pt x="1269" y="476"/>
                                  <a:pt x="1219" y="355"/>
                                </a:cubicBezTo>
                                <a:cubicBezTo>
                                  <a:pt x="1169" y="234"/>
                                  <a:pt x="1041" y="126"/>
                                  <a:pt x="931" y="67"/>
                                </a:cubicBezTo>
                                <a:cubicBezTo>
                                  <a:pt x="821" y="8"/>
                                  <a:pt x="689" y="4"/>
                                  <a:pt x="55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65720"/>
                            <a:ext cx="797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895">
                                <a:moveTo>
                                  <a:pt x="0" y="874"/>
                                </a:moveTo>
                                <a:cubicBezTo>
                                  <a:pt x="232" y="884"/>
                                  <a:pt x="464" y="895"/>
                                  <a:pt x="605" y="874"/>
                                </a:cubicBezTo>
                                <a:cubicBezTo>
                                  <a:pt x="746" y="853"/>
                                  <a:pt x="794" y="823"/>
                                  <a:pt x="845" y="749"/>
                                </a:cubicBezTo>
                                <a:cubicBezTo>
                                  <a:pt x="896" y="675"/>
                                  <a:pt x="914" y="523"/>
                                  <a:pt x="912" y="432"/>
                                </a:cubicBezTo>
                                <a:cubicBezTo>
                                  <a:pt x="910" y="341"/>
                                  <a:pt x="875" y="263"/>
                                  <a:pt x="835" y="202"/>
                                </a:cubicBezTo>
                                <a:cubicBezTo>
                                  <a:pt x="795" y="141"/>
                                  <a:pt x="720" y="102"/>
                                  <a:pt x="672" y="68"/>
                                </a:cubicBezTo>
                                <a:cubicBezTo>
                                  <a:pt x="624" y="34"/>
                                  <a:pt x="569" y="11"/>
                                  <a:pt x="54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930240"/>
                            <a:ext cx="3214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1228680"/>
                            <a:ext cx="32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" y="848520"/>
                            <a:ext cx="48960" cy="393840"/>
                          </a:xfrm>
                          <a:custGeom>
                            <a:avLst/>
                            <a:gdLst>
                              <a:gd name="textAreaLeft" fmla="*/ 17640 w 27720"/>
                              <a:gd name="textAreaRight" fmla="*/ 28080 w 27720"/>
                              <a:gd name="textAreaTop" fmla="*/ 5760 h 223200"/>
                              <a:gd name="textAreaBottom" fmla="*/ 21744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4192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43452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62748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81972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01484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960"/>
                            <a:ext cx="0" cy="11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3960"/>
                            <a:ext cx="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210240"/>
                            <a:ext cx="170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413280"/>
                            <a:ext cx="170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05880"/>
                            <a:ext cx="170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826920"/>
                            <a:ext cx="1645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236880"/>
                            <a:ext cx="170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439920"/>
                            <a:ext cx="170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490320"/>
                            <a:ext cx="7556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301">
                                <a:moveTo>
                                  <a:pt x="0" y="264"/>
                                </a:moveTo>
                                <a:cubicBezTo>
                                  <a:pt x="305" y="282"/>
                                  <a:pt x="611" y="301"/>
                                  <a:pt x="739" y="264"/>
                                </a:cubicBezTo>
                                <a:cubicBezTo>
                                  <a:pt x="867" y="227"/>
                                  <a:pt x="794" y="86"/>
                                  <a:pt x="768" y="43"/>
                                </a:cubicBezTo>
                                <a:cubicBezTo>
                                  <a:pt x="742" y="0"/>
                                  <a:pt x="615" y="11"/>
                                  <a:pt x="585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9240" y="830520"/>
                            <a:ext cx="262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50760" rIns="5076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560" y="557640"/>
                            <a:ext cx="846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895">
                                <a:moveTo>
                                  <a:pt x="0" y="874"/>
                                </a:moveTo>
                                <a:cubicBezTo>
                                  <a:pt x="232" y="884"/>
                                  <a:pt x="464" y="895"/>
                                  <a:pt x="605" y="874"/>
                                </a:cubicBezTo>
                                <a:cubicBezTo>
                                  <a:pt x="746" y="853"/>
                                  <a:pt x="794" y="823"/>
                                  <a:pt x="845" y="749"/>
                                </a:cubicBezTo>
                                <a:cubicBezTo>
                                  <a:pt x="896" y="675"/>
                                  <a:pt x="914" y="523"/>
                                  <a:pt x="912" y="432"/>
                                </a:cubicBezTo>
                                <a:cubicBezTo>
                                  <a:pt x="910" y="341"/>
                                  <a:pt x="875" y="263"/>
                                  <a:pt x="835" y="202"/>
                                </a:cubicBezTo>
                                <a:cubicBezTo>
                                  <a:pt x="795" y="141"/>
                                  <a:pt x="720" y="102"/>
                                  <a:pt x="672" y="68"/>
                                </a:cubicBezTo>
                                <a:cubicBezTo>
                                  <a:pt x="624" y="34"/>
                                  <a:pt x="569" y="11"/>
                                  <a:pt x="54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19.35pt" coordorigin="0,0" coordsize="7560,2387">
                <v:rect id="shape_0" stroked="f" o:allowincell="f" style="position:absolute;left:0;top:0;width:7559;height:2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55,387" to="2487,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690" to="2487,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994" to="2487,9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1297" to="2487,1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1600" to="2487,1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1903" to="2487,1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5,2207" to="2487,2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3,12" to="1053,2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8,12" to="2488,2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3;top:336;width:26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656;width:26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961;width:268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1290;width:257;height: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1609;width:257;height: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1912;width:257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379;width:269;height: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698;width:269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7,301" path="m0,264c305,282,611,301,739,264c867,227,794,86,768,43c742,0,615,11,585,5e" stroked="t" o:allowincell="f" style="position:absolute;left:1763;top:778;width:1189;height:41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51,760" path="m0,720c327,740,655,760,826,720c997,680,1003,569,1027,480c1051,391,1021,258,970,183c919,108,789,58,720,29c651,0,604,5,557,10e" stroked="t" o:allowincell="f" style="position:absolute;left:1788;top:467;width:1443;height:104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83,1190" path="m0,1142c344,1166,688,1190,893,1132c1098,1074,1175,926,1229,796c1283,666,1269,476,1219,355c1169,234,1041,126,931,67c821,8,689,4,557,0e" stroked="t" o:allowincell="f" style="position:absolute;left:1801;top:878;width:1748;height:1263;mso-wrap-style:none;v-text-anchor:middle;mso-position-horizontal-relative:char">
                  <v:fill o:detectmouseclick="t" on="false"/>
                  <v:stroke color="blue" weight="9360" endarrow="block" endarrowwidth="medium" endarrowlength="medium" joinstyle="round" endcap="flat"/>
                  <w10:wrap type="none"/>
                </v:shape>
                <v:shape id="shape_0" coordsize="914,895" path="m0,874c232,884,464,895,605,874c746,853,794,823,845,749c896,675,914,523,912,432c910,341,875,263,835,202c795,141,720,102,672,68c624,34,569,11,547,0e" stroked="t" o:allowincell="f" style="position:absolute;left:1815;top:1206;width:1254;height:58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5;top:1465;width:505;height:3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935;width:503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87;top:1336;width:76;height:61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4964,381" to="6395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4,684" to="6395,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4,988" to="6395,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4,1291" to="6395,1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4,1598" to="6395,1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64,6" to="4964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96,6" to="6396,1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41;top:331;width:26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651;width:268;height: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954;width:26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1302;width:25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373;width:26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693;width:268;height:3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67,301" path="m0,264c305,282,611,301,739,264c867,227,794,86,768,43c742,0,615,11,585,5e" stroked="t" o:allowincell="f" style="position:absolute;left:5671;top:772;width:1189;height:41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314;top:1308;width:413;height:3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4,895" path="m0,874c232,884,464,895,605,874c746,853,794,823,845,749c896,675,914,523,912,432c910,341,875,263,835,202c795,141,720,102,672,68c624,34,569,11,547,0e" stroked="t" o:allowincell="f" style="position:absolute;left:5681;top:878;width:1332;height:582;mso-wrap-style:none;v-text-anchor:middle;mso-position-horizontal-relative:char">
                  <v:fill o:detectmouseclick="t" on="false"/>
                  <v:stroke color="blue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51:00Z</dcterms:created>
  <dc:creator>xxx</dc:creator>
  <dc:description/>
  <dc:language>en-US</dc:language>
  <cp:lastModifiedBy>Primo Zingaretti</cp:lastModifiedBy>
  <dcterms:modified xsi:type="dcterms:W3CDTF">2005-03-13T23:58:00Z</dcterms:modified>
  <cp:revision>20</cp:revision>
  <dc:subject/>
  <dc:title>Università di Ancona, Facoltà di Ingegneria, Corsi di Laurea in Ingegneria</dc:title>
</cp:coreProperties>
</file>