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7 luglio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3:1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mercoledì 13 luglio </w:t>
      </w:r>
      <w:r>
        <w:rPr>
          <w:color w:val="000000"/>
        </w:rPr>
        <w:t xml:space="preserve"> alle ore </w:t>
      </w:r>
      <w:r>
        <w:rPr>
          <w:b/>
          <w:color w:val="000000"/>
        </w:rPr>
        <w:t xml:space="preserve">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4"/>
        </w:rPr>
        <w:t>(20 punti)</w:t>
      </w:r>
    </w:p>
    <w:p>
      <w:pPr>
        <w:pStyle w:val="TextBody"/>
        <w:rPr>
          <w:rFonts w:eastAsia="MS Mincho;ＭＳ 明朝"/>
        </w:rPr>
      </w:pPr>
      <w:r>
        <w:rPr/>
        <w:t>Si definisca una funzione C che restituisce al cliente tutti i dati del vincitore di una gara i cui risultati sono memorizzati in un</w:t>
      </w:r>
      <w:r>
        <w:rPr>
          <w:rFonts w:eastAsia="MS Mincho;ＭＳ 明朝"/>
        </w:rPr>
        <w:t xml:space="preserve"> file di testo ricevuto in input e in cui ciascuna riga contiene, nell’ordine, il tempo (espresso in ore, minuti, secondi e centesimi separati dal carattere ':') impiegato da un concorrente e , separati da spazi, il suo numero, il suo nome (senza spazi) e la sigla dello stato di appartenenza come mostrato nel seguente esempio: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:35:23:88    1 concorrente1       I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:11:3:8 15      conco    USA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2:1:21:18       21 corrente     UK</w:t>
      </w:r>
    </w:p>
    <w:p>
      <w:pPr>
        <w:pStyle w:val="Normal"/>
        <w:ind w:left="1418" w:hanging="0"/>
        <w:jc w:val="both"/>
        <w:rPr/>
      </w:pPr>
      <w:r>
        <w:rPr>
          <w:rFonts w:eastAsia="MS Mincho;ＭＳ 明朝"/>
          <w:sz w:val="20"/>
        </w:rPr>
        <w:t xml:space="preserve">1:45:59:3 144 concorrente1 F </w:t>
      </w:r>
    </w:p>
    <w:p>
      <w:pPr>
        <w:pStyle w:val="TextBody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4"/>
        </w:rPr>
        <w:t>(5 punti)</w:t>
      </w:r>
    </w:p>
    <w:p>
      <w:pPr>
        <w:pStyle w:val="TextBody"/>
        <w:rPr/>
      </w:pPr>
      <w:r>
        <w:rPr/>
        <w:t>Se f1 è definita nel seguente modo: int f1(int *x, int y) { *x+=y; return *x-y++; 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ind w:firstLine="708"/>
        <w:rPr/>
      </w:pPr>
      <w:r>
        <w:rPr/>
        <w:t xml:space="preserve">int x=0, y=5; </w:t>
      </w:r>
    </w:p>
    <w:p>
      <w:pPr>
        <w:pStyle w:val="TextBody"/>
        <w:ind w:firstLine="708"/>
        <w:rPr/>
      </w:pPr>
      <w:r>
        <w:rPr/>
        <w:t>if (f1(&amp;x, y)) printf("\n%d, %d \n", y, f1(&amp;y, x));</w:t>
      </w:r>
    </w:p>
    <w:p>
      <w:pPr>
        <w:pStyle w:val="TextBody"/>
        <w:ind w:firstLine="708"/>
        <w:rPr/>
      </w:pPr>
      <w:r>
        <w:rPr/>
        <w:t>else printf("\n%d, %d \n", f1(&amp;y, x), y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"/>
        </w:numPr>
        <w:spacing w:before="60" w:after="60"/>
        <w:ind w:left="357" w:hanging="357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5 punti)</w:t>
      </w:r>
    </w:p>
    <w:p>
      <w:pPr>
        <w:pStyle w:val="TextBody"/>
        <w:rPr/>
      </w:pPr>
      <w:r>
        <w:rPr/>
        <w:t>Se f1 è definita come:</w:t>
      </w:r>
    </w:p>
    <w:p>
      <w:pPr>
        <w:pStyle w:val="TextBody"/>
        <w:ind w:firstLine="708"/>
        <w:rPr/>
      </w:pPr>
      <w:r>
        <w:rPr/>
        <w:t>int f1(int *a, int *b) { int *c[2]={a, b}; while (**c) *c[1]+=(*c[0])--; return ++**c; 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rPr/>
      </w:pPr>
      <w:r>
        <w:rPr/>
        <w:tab/>
      </w:r>
      <w:r>
        <w:rPr>
          <w:lang w:val="en-GB"/>
        </w:rPr>
        <w:t>int a=2, b=4;   printf("\n%d, %d \n", f1(&amp;a, &amp;b), a+b)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0 punti)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:35:23:88    1 concorrente1       I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:11:3:8 15      conco    USA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2:1:21:18       21 corrente     UK</w:t>
      </w:r>
    </w:p>
    <w:p>
      <w:pPr>
        <w:pStyle w:val="Normal"/>
        <w:ind w:left="1418" w:hanging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1:45:59:3 144 concorrente1 F 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bookmarkStart w:id="0" w:name="OLE_LINK1"/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typedef struct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nt h, m, s, c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nt num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char nome[31];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con 30 -1 punt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char stato[4]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 result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result vincitore(char *filename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FILE* fp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result w, v={24, 0, 0, 0, 0, "", ""}; //inizializzazi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(fp=fopen(filename, "r"))==NULL) {perror("Il file non esiste!"); exit(1);}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while (!feof(fp)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scanf(fp, "%d:%d:%d:%d %d %s %s",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senza i ':' -2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&amp;w.h, &amp;w.m, &amp;w.s, &amp;w.c, &amp;w.num, w.nome, w.stato);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senza &amp; -4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w.h &lt; v.h) v=w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else if (w.h == v.h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w.m &lt; v.m) v=w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else if (w.m == v.m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w.s &lt; v.s) v=w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else if (w.s == v.s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w.c &lt; v.c) v=w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else if (w.c == v.c) printf("\nExaequo: %d:%d:%d:%d %d %s %s",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w.h, w.m, w.s, w.c, w.num, w.nome, w.stato);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senza -1 punt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 //end of while (!feof(fp)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close(fp);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senza -2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return v;  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senza -2 punti</w:t>
      </w:r>
    </w:p>
    <w:p>
      <w:pPr>
        <w:pStyle w:val="Normal"/>
        <w:rPr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}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sz w:val="24"/>
        </w:rPr>
        <w:t>(5 punti)</w:t>
      </w:r>
    </w:p>
    <w:p>
      <w:pPr>
        <w:pStyle w:val="TextBody"/>
        <w:rPr/>
      </w:pPr>
      <w:r>
        <w:rPr/>
        <w:t>Se f1 è definita nel seguente modo: int f1(int *x, int y) { *x+=y; return *x-y++; 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ind w:firstLine="708"/>
        <w:rPr/>
      </w:pPr>
      <w:r>
        <w:rPr/>
        <w:t xml:space="preserve">int x=0, y=5; </w:t>
      </w:r>
    </w:p>
    <w:p>
      <w:pPr>
        <w:pStyle w:val="TextBody"/>
        <w:ind w:firstLine="708"/>
        <w:rPr/>
      </w:pPr>
      <w:r>
        <w:rPr/>
        <w:t>if (f1(&amp;x, y)) printf("\n%d, %d \n", y, f1(&amp;y, x));</w:t>
      </w:r>
    </w:p>
    <w:p>
      <w:pPr>
        <w:pStyle w:val="TextBody"/>
        <w:ind w:firstLine="708"/>
        <w:rPr/>
      </w:pPr>
      <w:r>
        <w:rPr/>
        <w:t>else printf("\n%d, %d \n", f1(&amp;y, x), y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, 10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5 punti)</w:t>
      </w:r>
    </w:p>
    <w:p>
      <w:pPr>
        <w:pStyle w:val="TextBody"/>
        <w:rPr/>
      </w:pPr>
      <w:r>
        <w:rPr/>
        <w:t>Se f1 è definita come:</w:t>
      </w:r>
    </w:p>
    <w:p>
      <w:pPr>
        <w:pStyle w:val="TextBody"/>
        <w:ind w:firstLine="708"/>
        <w:rPr/>
      </w:pPr>
      <w:r>
        <w:rPr/>
        <w:t>int f1(int *a, int *b) { int *c[2]={a, b}; while (**c) *c[1]+=(*c[0])--; return ++**c; 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rPr/>
      </w:pPr>
      <w:r>
        <w:rPr/>
        <w:tab/>
      </w:r>
      <w:r>
        <w:rPr>
          <w:lang w:val="en-GB"/>
        </w:rPr>
        <w:t>int a=2, b=4;   printf("\n%d, %d \n", f1(&amp;a, &amp;b), a+b);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bookmarkStart w:id="1" w:name="OLE_LINK1"/>
      <w:r>
        <w:rPr/>
        <w:t>1, 8</w:t>
      </w:r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8:43:00Z</dcterms:created>
  <dc:creator>xxx</dc:creator>
  <dc:description/>
  <dc:language>en-US</dc:language>
  <cp:lastModifiedBy>Primo Zingaretti</cp:lastModifiedBy>
  <cp:lastPrinted>2005-04-08T23:28:00Z</cp:lastPrinted>
  <dcterms:modified xsi:type="dcterms:W3CDTF">2005-07-03T15:55:00Z</dcterms:modified>
  <cp:revision>26</cp:revision>
  <dc:subject/>
  <dc:title>Università di Ancona, Facoltà di Ingegneria, Corsi di Laurea in Ingegneria</dc:title>
</cp:coreProperties>
</file>