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8 marzo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7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martedì 25 marzo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7 punti)</w:t>
      </w:r>
    </w:p>
    <w:p>
      <w:pPr>
        <w:pStyle w:val="Normal"/>
        <w:rPr/>
      </w:pPr>
      <w:r>
        <w:rPr/>
        <w:t>Si definisca una funzione C (Pascal) che riceve in input un array di N (variabile) interi e restituisce il numero di elementi dell'array con valore minore del valore medio di tutti gli elemen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9 punti)</w:t>
      </w:r>
    </w:p>
    <w:p>
      <w:pPr>
        <w:pStyle w:val="TextBody"/>
        <w:rPr/>
      </w:pPr>
      <w:r>
        <w:rPr/>
        <w:t>Un prodotto sia caratterizzato dai seguenti attributi: codice, numero pezzi, prezzo di acquisto medio. Si definiscano in linguaggio C (Pascal) una rappresentazione per un insieme di prodotti e una funzione che li ordina in base al numero (crescente) di pezzi secondo l'algoritmo del bubble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14 punti)</w:t>
      </w:r>
    </w:p>
    <w:p>
      <w:pPr>
        <w:pStyle w:val="TextBody"/>
        <w:rPr/>
      </w:pPr>
      <w:r>
        <w:rPr/>
        <w:t>Si definisca 'valore' di una stringa la somma dei codici ASCII dei caratteri costituenti la stringa stessa. Si scriva una funzione C (Pascal) che inserisce una stringa su una lista dinamica (</w:t>
      </w:r>
      <w:r>
        <w:rPr>
          <w:u w:val="single"/>
        </w:rPr>
        <w:t>rappresentazione collegata mediante puntatore</w:t>
      </w:r>
      <w:r>
        <w:rPr/>
        <w:t xml:space="preserve">) di </w:t>
      </w:r>
      <w:r>
        <w:rPr>
          <w:u w:val="single"/>
        </w:rPr>
        <w:t>stringhe di lunghezza variabile</w:t>
      </w:r>
      <w:r>
        <w:rPr/>
        <w:t xml:space="preserve"> in modo ordinato in base al valore della stringhe.</w:t>
      </w:r>
    </w:p>
    <w:p>
      <w:pPr>
        <w:pStyle w:val="Normal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7 punti)</w:t>
      </w:r>
    </w:p>
    <w:p>
      <w:pPr>
        <w:pStyle w:val="TextBody"/>
        <w:rPr/>
      </w:pPr>
      <w:r>
        <w:rPr/>
        <w:t>Si definisca una funzione C (Pascal) che riceve in input un array di N (variabile) interi e restituisce il numero di elementi dell'array con valore minore del valore medio di tutti gli elem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t less_ave(int *V, int N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t less_ave(int *V, int N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</w:rPr>
        <w:t>int i,num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loat media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or (i=0; i&lt;N; i++) media+=V[i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edia/=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or (i=0; i&lt;N; i++) if (V[i] &lt; media) num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turn num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9 punti)</w:t>
      </w:r>
    </w:p>
    <w:p>
      <w:pPr>
        <w:pStyle w:val="TextBody"/>
        <w:rPr/>
      </w:pPr>
      <w:r>
        <w:rPr/>
        <w:t>Un prodotto sia caratterizzato dai seguenti attributi: codice, numero pezzi, prezzo di acquisto medio. Si definiscano in linguaggio C (Pascal) una rappresentazione per un insieme di prodotti e una funzione che li ordina in base al numero (crescente) di pezzi secondo l'algoritmo del bubbleso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TRU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FALSE 0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ypedef int boolean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truct record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codic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num_pezzi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prezzo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sort(struct record *V, int N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swap(struct record *V, int index_1, int index_2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sort(struct record *V, int N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int iter=0, coun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</w:rPr>
        <w:t>boolean iterazione_a_vuoto=FALSE;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hile (iter &lt; N-1 &amp;&amp; iterazione_a_vuoto==FALSE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terazione_a_vuoto=TRU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for (count=0; count &lt; N-1-iter; count++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</w:t>
      </w:r>
      <w:r>
        <w:rPr>
          <w:rFonts w:cs="Courier New" w:ascii="Courier New" w:hAnsi="Courier New"/>
          <w:sz w:val="20"/>
          <w:lang w:val="en-GB"/>
        </w:rPr>
        <w:t>if (V[count].num_pezzi &gt; V[count+1].num_pezzi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lang w:val="en-GB"/>
        </w:rPr>
        <w:t>swap(V, count, count+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</w:t>
      </w:r>
      <w:r>
        <w:rPr>
          <w:rFonts w:cs="Courier New" w:ascii="Courier New" w:hAnsi="Courier New"/>
          <w:sz w:val="20"/>
        </w:rPr>
        <w:t>iterazione_a_vuoto=FALS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iter++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swap(struct record *V, int index_1, int index_2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record tmp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tmp=V[index_1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V[index_1]=V[index_2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 xml:space="preserve">V[index_2]=tmp;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4 punti)</w:t>
      </w:r>
    </w:p>
    <w:p>
      <w:pPr>
        <w:pStyle w:val="Normal"/>
        <w:jc w:val="both"/>
        <w:rPr/>
      </w:pPr>
      <w:r>
        <w:rPr/>
        <w:t>Si definisca 'valore' di una stringa la somma dei codici ASCII dei caratteri costituenti la stringa stessa. Si scriva una funzione C (Pascal) che inserisce una stringa su una lista dinamica (</w:t>
      </w:r>
      <w:r>
        <w:rPr>
          <w:u w:val="single"/>
        </w:rPr>
        <w:t>rappresentazione collegata mediante puntatore</w:t>
      </w:r>
      <w:r>
        <w:rPr/>
        <w:t xml:space="preserve">) di </w:t>
      </w:r>
      <w:r>
        <w:rPr>
          <w:u w:val="single"/>
        </w:rPr>
        <w:t>stringhe di lunghezza variabile</w:t>
      </w:r>
      <w:r>
        <w:rPr/>
        <w:t xml:space="preserve"> in modo ordinato in base al valore della stringh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ypedef struct list_tag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char *str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list_tag *nex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 list;</w:t>
      </w:r>
    </w:p>
    <w:p>
      <w:pPr>
        <w:pStyle w:val="Normal"/>
        <w:rPr>
          <w:rFonts w:ascii="Courier New" w:hAnsi="Courier New" w:eastAsia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t str_value(char *str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value=0, i=0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while (str[i]!='\0') value+=str[i++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return valu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ins_ordI(list **lpp, char *str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list *tmp_lp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i, value=str_value(str);</w:t>
      </w:r>
    </w:p>
    <w:p>
      <w:pPr>
        <w:pStyle w:val="Normal"/>
        <w:rPr>
          <w:rFonts w:ascii="Courier New" w:hAnsi="Courier New" w:eastAsia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while (*lpp!=NULL &amp;&amp; str_value((*lpp)-&gt;str) &lt; valu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</w:rPr>
        <w:t>lpp=&amp;((*lpp)-&gt;next); //posizionamen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//inserimen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mp_lp=*lpp; //salvo resto della li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*lpp=(list *)malloc(sizeof(list)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*lpp)-&gt;str=(char *)malloc(sizeof(str)+1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or (i=0; i&lt;=sizeof(str); i++) (*lpp)-&gt;str[i]=str[i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//oppure strcpy((*lpp)-&gt;str,str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*lpp)-&gt;next=tmp_lp; //ricollego</w:t>
      </w:r>
    </w:p>
    <w:p>
      <w:pPr>
        <w:pStyle w:val="Normal"/>
        <w:rPr>
          <w:rFonts w:ascii="Times;Times New Roman" w:hAnsi="Times;Times New Roman" w:cs="Times;Times New Roman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int less_ave(int *V, int N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</w:rPr>
        <w:t>int i,num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loat media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for (i=0; i&lt;N; i++) media+=V[i];  </w:t>
      </w:r>
      <w:r>
        <w:rPr>
          <w:rFonts w:cs="Courier New" w:ascii="Courier New" w:hAnsi="Courier New"/>
          <w:b/>
          <w:bCs/>
          <w:sz w:val="20"/>
        </w:rPr>
        <w:t>//accumulo valor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media/=N;       </w:t>
      </w:r>
      <w:r>
        <w:rPr>
          <w:rFonts w:cs="Courier New" w:ascii="Courier New" w:hAnsi="Courier New"/>
          <w:b/>
          <w:bCs/>
          <w:sz w:val="20"/>
        </w:rPr>
        <w:t>//possibile errore se media non è float o double!!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for (i=0; i&lt;N; i++) if (V[i] &lt; media) num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turn num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}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struct record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codic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num_pezzi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prezzo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void sort(struct record *V, int N) {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int iter=0, coun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boolean iterazione_a_vuoto=FALSE;   </w:t>
      </w:r>
      <w:r>
        <w:rPr>
          <w:rFonts w:cs="Courier New" w:ascii="Courier New" w:hAnsi="Courier New"/>
          <w:b/>
          <w:bCs/>
          <w:sz w:val="20"/>
        </w:rPr>
        <w:t>//controllo array già ordinato!!!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while (iter &lt; N-1 &amp;&amp; iterazione_a_vuoto==FALSE) {   </w:t>
      </w:r>
      <w:r>
        <w:rPr>
          <w:rFonts w:cs="Courier New" w:ascii="Courier New" w:hAnsi="Courier New"/>
          <w:b/>
          <w:bCs/>
          <w:sz w:val="20"/>
        </w:rPr>
        <w:t>//bubbles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terazione_a_vuoto=TRU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for (count=0; count &lt; N-1-iter; count++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</w:t>
      </w:r>
      <w:r>
        <w:rPr>
          <w:rFonts w:cs="Courier New" w:ascii="Courier New" w:hAnsi="Courier New"/>
          <w:sz w:val="20"/>
          <w:lang w:val="en-GB"/>
        </w:rPr>
        <w:t>if (V[count].num_pezzi &gt; V[count+1].num_pezzi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lang w:val="en-GB"/>
        </w:rPr>
        <w:t>swap(V, count, count+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</w:t>
      </w:r>
      <w:r>
        <w:rPr>
          <w:rFonts w:cs="Courier New" w:ascii="Courier New" w:hAnsi="Courier New"/>
          <w:sz w:val="20"/>
        </w:rPr>
        <w:t>iterazione_a_vuoto=FALS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iter++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void swap(struct record *V, int index_1, int index_2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record tmp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tmp=V[index_1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V[index_1]=V[index_2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 xml:space="preserve">V[index_2]=tmp;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list_tag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char *str;               </w:t>
      </w:r>
      <w:r>
        <w:rPr>
          <w:rFonts w:cs="Courier New" w:ascii="Courier New" w:hAnsi="Courier New"/>
          <w:b/>
          <w:bCs/>
          <w:sz w:val="20"/>
        </w:rPr>
        <w:t>//bisogna allocare lo spazio necessario!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list_tag *nex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 lis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int str_value(char *str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value=0, i=0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while (str[i]!='\0') value+=str[i++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return 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void ins_ordI(list **lpp, char *str) 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list *tmp_lp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i, value=str_value(str);</w:t>
      </w:r>
    </w:p>
    <w:p>
      <w:pPr>
        <w:pStyle w:val="Normal"/>
        <w:rPr>
          <w:rFonts w:ascii="Courier New" w:hAnsi="Courier New" w:eastAsia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while (*lpp!=NULL &amp;&amp; str_value((*lpp)-&gt;str) &lt; valu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</w:rPr>
        <w:t xml:space="preserve">lpp=&amp;((*lpp)-&gt;next); </w:t>
      </w:r>
      <w:r>
        <w:rPr>
          <w:rFonts w:cs="Courier New" w:ascii="Courier New" w:hAnsi="Courier New"/>
          <w:b/>
          <w:bCs/>
          <w:sz w:val="20"/>
        </w:rPr>
        <w:t>//posiziona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//inserimen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tmp_lp=*lpp; </w:t>
      </w:r>
      <w:r>
        <w:rPr>
          <w:rFonts w:cs="Courier New" w:ascii="Courier New" w:hAnsi="Courier New"/>
          <w:b/>
          <w:bCs/>
          <w:sz w:val="20"/>
        </w:rPr>
        <w:t>//salvo resto della li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*lpp=(list *)malloc(sizeof(list)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(*lpp)-&gt;str=(char *)malloc(sizeof(str)+1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or (i=0; i&lt;=sizeof(str); i++) (*lpp)-&gt;str[i]=str[i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//oppure strcpy((*lpp)-&gt;str,str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 xml:space="preserve">(*lpp)-&gt;next=tmp_lp; </w:t>
      </w:r>
      <w:r>
        <w:rPr>
          <w:rFonts w:cs="Courier New" w:ascii="Courier New" w:hAnsi="Courier New"/>
          <w:b/>
          <w:bCs/>
          <w:sz w:val="20"/>
          <w:lang w:val="en-GB"/>
        </w:rPr>
        <w:t>//ricolleg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25:00Z</dcterms:created>
  <dc:creator>xxx</dc:creator>
  <dc:description/>
  <dc:language>en-US</dc:language>
  <cp:lastModifiedBy>Primo Zingaretti</cp:lastModifiedBy>
  <dcterms:modified xsi:type="dcterms:W3CDTF">2003-03-18T14:39:00Z</dcterms:modified>
  <cp:revision>18</cp:revision>
  <dc:subject/>
  <dc:title>Università di Ancona, Facoltà di Ingegneria, Corsi di Laurea in Ingegneria</dc:title>
</cp:coreProperties>
</file>