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0 dicembre 2002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6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martedì 17 dicembre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>
          <w:rFonts w:ascii="Times;Times New Roman" w:hAnsi="Times;Times New Roman" w:cs="Times;Times New Roman"/>
          <w:sz w:val="28"/>
        </w:rPr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8 punti)</w:t>
      </w:r>
    </w:p>
    <w:p>
      <w:pPr>
        <w:pStyle w:val="Normal"/>
        <w:jc w:val="both"/>
        <w:rPr/>
      </w:pPr>
      <w:r>
        <w:rPr/>
        <w:t>Si definiscano due funzioni C, una in forma iterativa e l’altra in forma ricorsiva, che calcolano la lunghezza di una lista di interi in rappresentazione collegata mediante puntatore.</w:t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Normal"/>
        <w:jc w:val="both"/>
        <w:rPr/>
      </w:pPr>
      <w:r>
        <w:rPr/>
        <w:t>Definire una funzione C che costruisce un albero binario di ricerca con gli elementi di un vettore di interi, provvedendo ad eliminare i valori doppi e restituendo il numero di nodi creati.</w:t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12 punti)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Sia dato il file di testo “libri.txt” in cui ciascuna delle righe dovrebbe contenere (se non ci sono errori) nell’ordine: anno di pubblicazione, autori, titolo, casa editrice e prezzo di un libro. Il carattere ';' funge da separatore tra queste 5 informazioni ma può essere preceduto e seguito da spazi. L’anno di pubblicazione è nel formato a 4 cifre, il prezzo (espresso in dollari) è preceduto dal carattere ‘$’ e approssimato a 2 cifre decimali, mentre gli altri campi sono di lunghezza variabile e possono contenere spazi. Quale esempio, di seguito si mostrano 6 righe di questo file, di cui solo le prime 3 sono corrette, mentre le altre 3 vanno saltate: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MS Mincho;ＭＳ 明朝"/>
          <w:sz w:val="20"/>
        </w:rPr>
        <w:t>2001; A. Autore1             ; titolo testo 1;                 casa editrice 1;  $35.00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MS Mincho;ＭＳ 明朝"/>
          <w:sz w:val="20"/>
        </w:rPr>
        <w:t>2002   ;  B. Autor, C. Autor; titolo del secondo libro; editore   ;       $55.50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MS Mincho;ＭＳ 明朝"/>
          <w:sz w:val="20"/>
        </w:rPr>
        <w:t>2001; A. Autore1             ;   $35.00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MS Mincho;ＭＳ 明朝"/>
          <w:sz w:val="20"/>
        </w:rPr>
        <w:t xml:space="preserve">2002   ;  B. Autor, C. Autor; titolo del secondo libro; editore   ;    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MS Mincho;ＭＳ 明朝"/>
          <w:sz w:val="20"/>
        </w:rPr>
        <w:t>2001; A. Autore1             ; titolo testo 1;                 casa editrice 1;  35.00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MS Mincho;ＭＳ 明朝"/>
          <w:sz w:val="20"/>
        </w:rPr>
        <w:t>B. Autor, C. Autor; titolo del secondo libro; editore   ;       $55.50</w:t>
      </w:r>
    </w:p>
    <w:p>
      <w:pPr>
        <w:pStyle w:val="TextBody"/>
        <w:rPr/>
      </w:pPr>
      <w:r>
        <w:rPr/>
        <w:t>Si definisca una funzione C che considera solo le righe che contengono quantomeno i campi “anno” e “prezzo” e che restituisce sia il numero di libri pubblicati in un determinato anno (fornito in input) che il loro prezzo medio.</w:t>
      </w:r>
    </w:p>
    <w:p>
      <w:pPr>
        <w:pStyle w:val="Normal"/>
        <w:jc w:val="both"/>
        <w:rPr/>
      </w:pPr>
      <w:r>
        <w:rPr>
          <w:rFonts w:eastAsia="MS Mincho;ＭＳ 明朝"/>
          <w:u w:val="single"/>
        </w:rPr>
        <w:t>Suggerimenti</w:t>
      </w:r>
      <w:r>
        <w:rPr>
          <w:rFonts w:eastAsia="MS Mincho;ＭＳ 明朝"/>
        </w:rPr>
        <w:t xml:space="preserve">: </w:t>
      </w:r>
    </w:p>
    <w:p>
      <w:pPr>
        <w:pStyle w:val="Normal"/>
        <w:ind w:left="567" w:hanging="283"/>
        <w:jc w:val="both"/>
        <w:rPr/>
      </w:pPr>
      <w:r>
        <w:rPr>
          <w:rFonts w:eastAsia="MS Mincho;ＭＳ 明朝"/>
        </w:rPr>
        <w:t xml:space="preserve">1) la funzione standard: </w:t>
      </w:r>
      <w:r>
        <w:rPr>
          <w:rFonts w:eastAsia="MS Mincho;ＭＳ 明朝" w:cs="Courier New" w:ascii="Courier New" w:hAnsi="Courier New"/>
          <w:sz w:val="20"/>
        </w:rPr>
        <w:t xml:space="preserve">char *strrchr(const char *s1,int c); </w:t>
      </w:r>
      <w:r>
        <w:rPr/>
        <w:t>ritorna un puntatore all’ultima occorrenza di c nella stringa s1 o NULL se il carattere c non appartiene alla stringa.</w:t>
      </w:r>
    </w:p>
    <w:p>
      <w:pPr>
        <w:pStyle w:val="TextBody"/>
        <w:ind w:left="567" w:hanging="283"/>
        <w:rPr>
          <w:rFonts w:ascii="Times;Times New Roman" w:hAnsi="Times;Times New Roman" w:cs="Times;Times New Roman"/>
          <w:sz w:val="28"/>
        </w:rPr>
      </w:pPr>
      <w:r>
        <w:rPr/>
        <w:t>2) ricordarsi che la funzione fscanf() effettua la lettura di un campo nelle righe successive (i.e., oltre il \n) se non lo trova nella riga corrente.</w:t>
      </w:r>
    </w:p>
    <w:p>
      <w:pPr>
        <w:pStyle w:val="Heading1"/>
        <w:numPr>
          <w:ilvl w:val="0"/>
          <w:numId w:val="2"/>
        </w:numPr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8 punti)</w:t>
      </w:r>
    </w:p>
    <w:p>
      <w:pPr>
        <w:pStyle w:val="Normal"/>
        <w:rPr/>
      </w:pPr>
      <w:r>
        <w:rPr/>
        <w:t>Si definiscano due funzioni C, una in forma iterativa e l’altra in forma ricorsiva, che calcolano la lunghezza di una lista di inter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struct list_tag {int value; struct list_tag *next;} lis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int lengthI(list *lp) { //versione iterativa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length=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while (lp!=NULL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length++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lp=lp-&gt;nex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return length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int lengthR(list *lp) { //versione ricorsiva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f(lp==NULL)  return 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else return 1+lengthR(lp-&gt;next)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Heading1"/>
        <w:numPr>
          <w:ilvl w:val="0"/>
          <w:numId w:val="2"/>
        </w:numPr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Normal"/>
        <w:rPr/>
      </w:pPr>
      <w:r>
        <w:rPr/>
        <w:t>Definire una funzione C che costruisce un albero binario di ricerca con gli elementi di un vettore di interi, provvedendo ad eliminare i valori doppi e restituendo il numero di nodi creati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enum {FALSE, TRUE} Boolean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struct btree_tag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valu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struct btree_tag *lef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struct btree_tag *righ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 btre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ins_ord(int V[], int dim, btree **btpp, int *nnodi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i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for (i=0; i&lt;dim; i++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*nnodi+=btree_ord_ins(btpp, V[i]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Boolean btree_ord_ins(btree **btpp, int value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</w:rPr>
        <w:t>while (*btpp!=NULL) //posizionament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if ((*btpp)-&gt;value == value) return FALS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else if ((*btpp)-&gt;value &gt; value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</w:t>
      </w:r>
      <w:r>
        <w:rPr>
          <w:rFonts w:cs="Courier New" w:ascii="Courier New" w:hAnsi="Courier New"/>
          <w:b/>
          <w:bCs/>
          <w:lang w:val="en-GB"/>
        </w:rPr>
        <w:t>btpp=&amp;((*btpp)-&gt;left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else btpp=&amp;((*btpp)-&gt;right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//inserimento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*btpp=(btree *)malloc(sizeof(btree)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value=valu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left=NULL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right=NULL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return TR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Heading1"/>
        <w:numPr>
          <w:ilvl w:val="0"/>
          <w:numId w:val="2"/>
        </w:numPr>
        <w:rPr>
          <w:rFonts w:ascii="Times;Times New Roman" w:hAnsi="Times;Times New Roman" w:cs="Times;Times New Roman"/>
          <w:sz w:val="24"/>
          <w:lang w:val="en-GB"/>
        </w:rPr>
      </w:pPr>
      <w:r>
        <w:rPr>
          <w:rFonts w:cs="Times;Times New Roman" w:ascii="Times;Times New Roman" w:hAnsi="Times;Times New Roman"/>
          <w:sz w:val="24"/>
          <w:lang w:val="en-GB"/>
        </w:rPr>
        <w:t>(12 punti)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Sia dato il file di testo “libri.txt” in cui ciascuna delle righe dovrebbe contenere (se non ci sono errori) nell’ordine: anno di pubblicazione, autori, titolo, casa editrice e prezzo di un libro. Il carattere ';' funge da separatore tra queste 5 informazioni ma può essere preceduto e seguito da spazi. L’anno di pubblicazione è nel formato a 4 cifre, il prezzo (espresso in dollari) è preceduto dal carattere ‘$’ e approssimato a 2 cifre decimali, mentre gli altri campi sono di lunghezza variabile e possono contenere spazi. Quale esempio, di seguito si mostrano 6 righe di questo file, di cui solo le prime 3 sono corrette, mentre le altre 3 vanno saltate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2001; A. Autore1             ; titolo testo 1;                 casa editrice 1;  $35.0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MS Mincho;ＭＳ 明朝"/>
        </w:rPr>
        <w:t>2002   ;  B. Autor, C. Autor; titolo del secondo libro; editore   ;       $55.5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2001; A. Autore1             ;   $35.0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MS Mincho;ＭＳ 明朝"/>
        </w:rPr>
        <w:t xml:space="preserve">2002   ;  B. Autor, C. Autor; titolo del secondo libro; editore   ;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2001; A. Autore1             ; titolo testo 1;                 casa editrice 1;  35.0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B. Autor, C. Autor; titolo del secondo libro; editore   ;       $55.50</w:t>
      </w:r>
    </w:p>
    <w:p>
      <w:pPr>
        <w:pStyle w:val="TextBody"/>
        <w:rPr/>
      </w:pPr>
      <w:r>
        <w:rPr/>
        <w:t xml:space="preserve">Si definisca una funzione C che considera solo le righe che contengono quantomeno i campi “anno” e “prezzo” e che restituisce sia il numero di libri pubblicati in un determinato anno (fornito in input) che il loro prezzo medi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typedef struct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int anno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</w:rPr>
        <w:t>int num_libri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</w:rPr>
        <w:t>float p_medio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} result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result report(char *filename, int year)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FILE* fp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int anno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float prezzo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char buf[100], *p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</w:rPr>
        <w:t>result rep={year, 0, 0.0F}; //inizializz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if ((fp=fopen(filename, "r"))==NULL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20"/>
        </w:rPr>
        <w:t>perror("Il file non esiste!"); exit(1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while (!feof(fp)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20"/>
        </w:rPr>
        <w:t>fgets(buf,199,fp); //leggo una linea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20"/>
        </w:rPr>
        <w:t>if ((sscanf(buf,"%d", &amp;anno)==1)  &amp;&amp;  //esiste ann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Cs w:val="20"/>
        </w:rPr>
        <w:t>(anno==year)                  &amp;&amp;  //è l'anno cercat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Cs w:val="20"/>
        </w:rPr>
        <w:t>((p=strrchr(buf,'$'))!=NULL)  &amp;&amp;  //esiste '$'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Cs w:val="20"/>
        </w:rPr>
        <w:t>(sscanf(p+1,"%f", &amp;prezzo)==1)    //esiste prezz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Cs w:val="20"/>
        </w:rPr>
        <w:t>) { //se tutti i controlli sono OK aggiungo in rep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Cs w:val="20"/>
        </w:rPr>
        <w:t>rep.num_libri++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Cs w:val="20"/>
        </w:rPr>
        <w:t>rep.p_medio+=prezzo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20"/>
        </w:rPr>
        <w:t>} //else legge prossima line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  <w:lang w:val="en-GB"/>
        </w:rPr>
        <w:t>} //end of while (!feof(fp)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</w:rPr>
        <w:t>fclose(fp)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</w:rPr>
        <w:t>if (rep.num_libri) rep.p_medio/=rep.num_libri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0"/>
        </w:rPr>
        <w:t>return rep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cs="Courier New" w:ascii="Courier New" w:hAnsi="Courier New"/>
          <w:b/>
          <w:bCs/>
          <w:color w:val="000000"/>
          <w:szCs w:val="20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3:46:00Z</dcterms:created>
  <dc:creator>xxx</dc:creator>
  <dc:description/>
  <dc:language>en-US</dc:language>
  <cp:lastModifiedBy>Primo Zingaretti</cp:lastModifiedBy>
  <cp:lastPrinted>2002-12-10T11:07:00Z</cp:lastPrinted>
  <dcterms:modified xsi:type="dcterms:W3CDTF">2002-12-13T09:58:00Z</dcterms:modified>
  <cp:revision>15</cp:revision>
  <dc:subject/>
  <dc:title>Università di Ancona, Facoltà di Ingegneria, Corsi di Laurea in Ingegneria</dc:title>
</cp:coreProperties>
</file>