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di Ancona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23 giugno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5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 xml:space="preserve">giovedì 3 luglio 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10 punti)</w:t>
      </w:r>
    </w:p>
    <w:p>
      <w:pPr>
        <w:pStyle w:val="TextBody"/>
        <w:rPr/>
      </w:pPr>
      <w:r>
        <w:rPr/>
        <w:t>Si definisca una funzione C (Pascal) che riceve in input una matrice di interi con N righe e M colonne (N e M qualsiasi) e restituisce un vettore di M elementi in cui il valore di ogni elemento è dato dalla somma degli elementi sulla colonna M della matri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10 punti)</w:t>
      </w:r>
    </w:p>
    <w:p>
      <w:pPr>
        <w:pStyle w:val="TextBody"/>
        <w:rPr/>
      </w:pPr>
      <w:r>
        <w:rPr/>
        <w:t xml:space="preserve">Si definisca una funzione C (Pascal) che restituisce la rappresentazione </w:t>
      </w:r>
      <w:r>
        <w:rPr>
          <w:u w:val="single"/>
        </w:rPr>
        <w:t>esadecimale</w:t>
      </w:r>
      <w:r>
        <w:rPr/>
        <w:t xml:space="preserve"> di un numero ricevuto in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10 punti)</w:t>
      </w:r>
    </w:p>
    <w:p>
      <w:pPr>
        <w:pStyle w:val="TextBody"/>
        <w:rPr/>
      </w:pPr>
      <w:r>
        <w:rPr/>
        <w:t>Si scriva una funzione C (Pascal) che inserisce un intero su una lista dinamica (</w:t>
      </w:r>
      <w:r>
        <w:rPr>
          <w:u w:val="single"/>
        </w:rPr>
        <w:t>rappresentazione collegata mediante puntatore</w:t>
      </w:r>
      <w:r>
        <w:rPr/>
        <w:t xml:space="preserve">) in modo che, finché possibile, </w:t>
      </w:r>
      <w:r>
        <w:rPr>
          <w:u w:val="single"/>
        </w:rPr>
        <w:t>alterni</w:t>
      </w:r>
      <w:r>
        <w:rPr/>
        <w:t xml:space="preserve"> numeri pari a numeri dispar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(10 punti)</w:t>
      </w:r>
    </w:p>
    <w:p>
      <w:pPr>
        <w:pStyle w:val="TextBody"/>
        <w:rPr/>
      </w:pPr>
      <w:r>
        <w:rPr/>
        <w:t>Si definisca una funzione C (Pascal) che riceve in input una matrice di interi con N righe e M colonne (N e M qualsiasi) e restituisce un vettore di M elementi in cui il valore di ogni elemento è dato dalla somma degli elementi sulla colonna M della matrice.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*less_ave(int *MAT, int N, int M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en-GB"/>
        </w:rPr>
        <w:t>int i, j, *V=(int *)malloc(M*sizeof(int)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en-GB"/>
        </w:rPr>
        <w:t>for (i=0; i&lt;M; i++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 </w:t>
      </w:r>
      <w:r>
        <w:rPr>
          <w:rFonts w:cs="Courier New" w:ascii="Courier New" w:hAnsi="Courier New"/>
          <w:b/>
          <w:bCs/>
          <w:sz w:val="20"/>
          <w:lang w:val="en-GB"/>
        </w:rPr>
        <w:t>V[i]=0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 </w:t>
      </w:r>
      <w:r>
        <w:rPr>
          <w:rFonts w:cs="Courier New" w:ascii="Courier New" w:hAnsi="Courier New"/>
          <w:b/>
          <w:bCs/>
          <w:sz w:val="20"/>
          <w:lang w:val="en-GB"/>
        </w:rPr>
        <w:t>for (j=0; j&lt;N; j++) V[i]+=*(MAT+j*M+i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</w:t>
      </w:r>
      <w:r>
        <w:rPr>
          <w:rFonts w:cs="Courier New" w:ascii="Courier New" w:hAnsi="Courier New"/>
          <w:b/>
          <w:bCs/>
          <w:sz w:val="20"/>
          <w:lang w:val="en-GB"/>
        </w:rPr>
        <w:t>return V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}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(10 punti)</w:t>
      </w:r>
    </w:p>
    <w:p>
      <w:pPr>
        <w:pStyle w:val="TextBody"/>
        <w:rPr/>
      </w:pPr>
      <w:r>
        <w:rPr/>
        <w:t>Si definisca una funzione C (Pascal) che restituisce la rappresentazione esadecimale di un numero ricevuto in input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char *esa(int N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int i=0, j, R, S[8]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char *s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do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>R=N%16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>S[i++]=R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>N/=16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} while (N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s=(char *)malloc((i+1)*sizeof(char)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for (j=0; j&lt;i; j++)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>s[j]=S[i-1-j]+(S[i-1-j] &gt; 9 ? 'A'-10:'0'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s[j]='\0'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(10 punti)</w:t>
      </w:r>
    </w:p>
    <w:p>
      <w:pPr>
        <w:pStyle w:val="TextBody"/>
        <w:rPr/>
      </w:pPr>
      <w:r>
        <w:rPr/>
        <w:t>Si scriva una funzione C (Pascal) che inserisce un intero su una lista dinamica (</w:t>
      </w:r>
      <w:r>
        <w:rPr>
          <w:u w:val="single"/>
        </w:rPr>
        <w:t>rappresentazione collegata mediante puntatore</w:t>
      </w:r>
      <w:r>
        <w:rPr/>
        <w:t xml:space="preserve">) in modo che, finché possibile, </w:t>
      </w:r>
      <w:r>
        <w:rPr>
          <w:u w:val="single"/>
        </w:rPr>
        <w:t>alterni</w:t>
      </w:r>
      <w:r>
        <w:rPr/>
        <w:t xml:space="preserve"> numeri pari a numeri dispar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typedef struct list_tag { int value; struct list_tag *next; } list;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void ins_pari_dispari(list **lpp, int value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list *tmp_lp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int pari=0, dispari=0, found=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while ((*lpp!=NULL) &amp;&amp; !found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if ((*lpp)-&gt;value%2) {pari=0; dispari++;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else {pari++, dispari=0; 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if (pari&lt;2 &amp;&amp; dispari&lt;2) lpp=&amp;((*lpp)-&gt;next); //posiziona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else found=1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tmp_lp=*lpp; //salvo resto della list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*lpp=(list *)malloc(sizeof(list)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(*lpp)-&gt;value=value;   //inseri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(*lpp)-&gt;next=tmp_lp;   //ricolleg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7:17:00Z</dcterms:created>
  <dc:creator>xxx</dc:creator>
  <dc:description/>
  <dc:language>en-US</dc:language>
  <cp:lastModifiedBy>Primo Zingaretti</cp:lastModifiedBy>
  <dcterms:modified xsi:type="dcterms:W3CDTF">2003-12-04T16:33:00Z</dcterms:modified>
  <cp:revision>25</cp:revision>
  <dc:subject/>
  <dc:title>Università di Ancona, Facoltà di Ingegneria, Corsi di Laurea in Ingegneria</dc:title>
</cp:coreProperties>
</file>