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22 gennaio 01    Esame scritto, Fondamenti Informatica 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dl Ingegneria Elettronica, Universita' di Ancon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 punt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scriva la funzione c (Pascal) che calcola la media dei valori memorizza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 un albero binario di numeri float (real)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&lt;stdio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btre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float 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struct btree * lx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struct btree * rx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get_sum_and_size(struct btree * root_ptr, float * sum_ptr, int * size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loat average(struct btree * root_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loat sum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siz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ize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um=0.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get_sum_and_size(root_ptr, &amp;sum, &amp;siz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sum/siz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get_sum_and_size(struct btree * root_ptr, float * sum_ptr, int * size_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f(root_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{   (*sum_ptr)+=root_ptr-&gt;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(*size_ptr)++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get_sum_and_size(root_ptr-&gt;lx_ptr, sum_ptr, size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get_sum_and_size(root_ptr-&gt;rx_ptr, sum_ptr, size_ptr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(10 punti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' assegnata una sequenza A di valori float (real) rappresentati su una lista. Si assuma che la sequenza sia ordinata in ordine decrescente (il primo elemento e' il massimo). Si vogliono costruire due sequenze A1 e A2 che partizionano A in maniera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minimizzare la differenza sulla somma dei valori contenuti in A1 e A2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er costituire una partizione, qualsiasi valore di A deve essere rappresentato su una e una sola delle due sottosequenze, e viceversa qualsiasi valore contenuto in alcuna delle due sottosequenze deve essere contenuto A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consideri il seguente algoritmo approssimato e se ne dia una rappresentazione come funzione del c (Pascal): per ogni elemento x della sequenza A, calcola la somma dei valori nelle sottosequenze A1 e A2, e inserisci il valore x nella sottosequenza con somma minore; nel caso che A1 e A2 abbiano la stessa somma, inserisci il valore in una qualsiasi delle d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Suggerimento: si scriva la soluzione in forma iterativa.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list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float 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struct list * next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}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(struct list ** list_ptrptr, float val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ind w:right="-23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partition(struct list *A_ptr, struct list **A1_ptrptr, struct list **A2_ptr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loat sum_A1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loat sum_A2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um_A1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um_A2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while(A_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if(sum_A1&lt;=sum_A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{   insert(A1_ptrptr,A_ptr-&gt;val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</w:t>
      </w:r>
      <w:r>
        <w:rPr>
          <w:rFonts w:cs="Courier New" w:ascii="Courier New" w:hAnsi="Courier New"/>
          <w:lang w:val="en-GB"/>
        </w:rPr>
        <w:t>sum_A1+=A_ptr-&gt;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}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{   insert(A2_ptrptr,A_ptr-&gt;val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</w:t>
      </w:r>
      <w:r>
        <w:rPr>
          <w:rFonts w:cs="Courier New" w:ascii="Courier New" w:hAnsi="Courier New"/>
          <w:lang w:val="en-GB"/>
        </w:rPr>
        <w:t>sum_A2+=A_ptr-&gt;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A_ptr=A_ptr-&gt;nex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(struct list ** list_ptrptr, float value)  /* solito inserimento 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while(*list_ptr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cs="Courier New" w:ascii="Courier New" w:hAnsi="Courier New"/>
          <w:lang w:val="en-GB"/>
        </w:rPr>
        <w:t>list_ptrptr=&amp;((*list_ptrptr)-&gt;next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list_ptrptr)=(struct list *)malloc(sizeof(struct list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list_ptrptr)-&gt;value=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list_ptrptr)-&gt;next_ptr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(6 punti)</w:t>
      </w:r>
    </w:p>
    <w:p>
      <w:pPr>
        <w:pStyle w:val="TextBody"/>
        <w:ind w:right="-234" w:hanging="0"/>
        <w:rPr/>
      </w:pPr>
      <w:r>
        <w:rPr/>
        <w:t>Si scriva la funzione c (Pascal) che riceve in ingresso un vettore di float (real) V e un vettore di indici Index, e che alloca e costruisce un vettore SubV il quale contiene solo gli elementi di V nelle posizioni corrispondenti agli indici di Index.</w:t>
      </w:r>
    </w:p>
    <w:p>
      <w:pPr>
        <w:pStyle w:val="Normal"/>
        <w:ind w:right="-23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assuma che Index sia una sottosuccessione degli indici degli elementi di V, ovvero che esso abbia dimensione minore o uguale a quella di V, e che sia un vettore ordinato e senza ripetizioni di valori naturali minori della dimensione di V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d esempio, se V={17.3, 15.1, 18, 2.4, 7.9} e Index={0,2,3}, allora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SubV={17.3, 18, 2.4}.) 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sample(float * V, int * Index, int Index_size, float ** subV_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coun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*subV_ptr=(float *)malloc(Index_size*sizeof(float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or(count=0;count&lt;Index_size;count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*subV_ptr[count]=V[Index[count]]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(6 punt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scriva il frammento della sintassi delle espressioni del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 permette di interpretare l'espressione x=2*(y++)+(z&lt;10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ndo tale sintassi si costruisca l'albero sintattico, e si usi ta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bero per valutare il valore restituito dall'espressione nel caso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i inizialmente y vale 10, e z vale 12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</w:t>
      </w:r>
      <w:r>
        <w:rPr>
          <w:rFonts w:cs="Courier New" w:ascii="Courier New" w:hAnsi="Courier New"/>
          <w:lang w:val="fr-FR"/>
        </w:rPr>
        <w:t>expr::=const|var|expr op2 expr|var++|(expr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</w:t>
      </w:r>
      <w:r>
        <w:rPr>
          <w:rFonts w:cs="Courier New" w:ascii="Courier New" w:hAnsi="Courier New"/>
        </w:rPr>
        <w:t>op2 ::=*|+|&l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1:00Z</dcterms:created>
  <dc:creator>Primo Zingaretti</dc:creator>
  <dc:description/>
  <dc:language>en-US</dc:language>
  <cp:lastModifiedBy>Primo Zingaretti</cp:lastModifiedBy>
  <dcterms:modified xsi:type="dcterms:W3CDTF">2001-06-12T10:36:00Z</dcterms:modified>
  <cp:revision>4</cp:revision>
  <dc:subject/>
  <dc:title>Universita' di Ancona, Facolta' di Ingegneria</dc:title>
</cp:coreProperties>
</file>