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2 marzo 2001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3:45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</w:rPr>
        <w:t xml:space="preserve">mercoledì 28 marzo </w:t>
      </w:r>
      <w:r>
        <w:rPr/>
        <w:t xml:space="preserve">alle ore </w:t>
      </w:r>
      <w:r>
        <w:rPr>
          <w:b/>
        </w:rPr>
        <w:t xml:space="preserve">14:30 </w:t>
      </w:r>
      <w:r>
        <w:rPr/>
        <w:t>in aula</w:t>
      </w:r>
      <w:r>
        <w:rPr>
          <w:b/>
        </w:rPr>
        <w:t xml:space="preserve"> 160/4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Si ricorda che chi si presenterà all’orale deve portare la completa implementazione al computer della propria 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   soluzione, eventualmente corretta.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Heading1"/>
        <w:rPr>
          <w:sz w:val="24"/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definisca la struttura dati (colonna) adeguata alla rappresentazione di sequenze di 13 caratteri con associato, a ciascuna sequenza, un valore intero (punteggio). Si scriva la funzione c (Pascal) che:</w:t>
      </w:r>
    </w:p>
    <w:p>
      <w:pPr>
        <w:pStyle w:val="Normal"/>
        <w:numPr>
          <w:ilvl w:val="0"/>
          <w:numId w:val="3"/>
        </w:numPr>
        <w:rPr/>
      </w:pPr>
      <w:r>
        <w:rPr/>
        <w:t>riceve in input un insieme di dati colonna e una sequenza C di 13 caratteri, scelti tra '1', 'x' e '2';</w:t>
      </w:r>
    </w:p>
    <w:p>
      <w:pPr>
        <w:pStyle w:val="Normal"/>
        <w:numPr>
          <w:ilvl w:val="0"/>
          <w:numId w:val="3"/>
        </w:numPr>
        <w:rPr/>
      </w:pPr>
      <w:r>
        <w:rPr/>
        <w:t>per ogni sequenza dell’insieme, calcola e memorizza nel punteggio il numero dei caratteri uguali con quelli della sequenza C, a parità di posizione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torna il punteggio massimo trovato per una sequenz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18 punti)</w:t>
      </w:r>
    </w:p>
    <w:p>
      <w:pPr>
        <w:pStyle w:val="Normal"/>
        <w:rPr>
          <w:sz w:val="18"/>
        </w:rPr>
      </w:pPr>
      <w:r>
        <w:rPr>
          <w:sz w:val="18"/>
        </w:rPr>
        <w:t>Dati 2 alberi binari, si scriva la funzione c (Pascal) ch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itorna l’esito (true / false) della ricerca sul primo albero binario di un nodo che abbia un certo valore, fornito in input alla funzione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e la ricerca ha esito positivo cancella il (libera la memoria del) sotto-albero relativo al nodo trovato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ostituisce il secondo albero fornito in input al posto del nodo cancellato.</w:t>
      </w:r>
    </w:p>
    <w:p>
      <w:pPr>
        <w:pStyle w:val="Normal"/>
        <w:rPr>
          <w:sz w:val="18"/>
        </w:rPr>
      </w:pPr>
      <w:r>
        <w:rPr>
          <w:sz w:val="18"/>
        </w:rPr>
        <w:t>Suggerimento: fare attenzione a come ritornare l’eventuale nodo trovato in 1) per risolvere correttamente 2) e 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esprimano le seguenti dichiarazioni di variabile in linguaggio c (Pascal):</w:t>
      </w:r>
    </w:p>
    <w:p>
      <w:pPr>
        <w:pStyle w:val="Normal"/>
        <w:rPr/>
      </w:pPr>
      <w:r>
        <w:rPr/>
        <w:t>X e’ un array di 10 array di 20 variabili double</w:t>
      </w:r>
    </w:p>
    <w:p>
      <w:pPr>
        <w:pStyle w:val="Normal"/>
        <w:rPr/>
      </w:pPr>
      <w:r>
        <w:rPr/>
        <w:t>Y e’ un puntatore ad array di 10 variabili intere</w:t>
      </w:r>
    </w:p>
    <w:p>
      <w:pPr>
        <w:pStyle w:val="Normal"/>
        <w:rPr/>
      </w:pPr>
      <w:r>
        <w:rPr/>
        <w:t>Z e’ un puntatore a 10 variabili double</w:t>
      </w:r>
    </w:p>
    <w:p>
      <w:pPr>
        <w:pStyle w:val="Normal"/>
        <w:rPr/>
      </w:pPr>
      <w:r>
        <w:rPr/>
        <w:t>W e’ un array di 10 puntatori ad array di 20 variabili int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stonormale"/>
        <w:rPr>
          <w:b/>
          <w:b/>
        </w:rPr>
      </w:pPr>
      <w:r>
        <w:rPr>
          <w:b/>
        </w:rPr>
        <w:t>ESERCIZIO 1:</w:t>
      </w:r>
    </w:p>
    <w:p>
      <w:pPr>
        <w:pStyle w:val="Testonormale"/>
        <w:rPr/>
      </w:pPr>
      <w:r>
        <w:rPr/>
        <w:t>struct colonna {int punteggio; char C[13]}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 calcola_punteggio_max(struct colonna *concorso, unsigned long n, char *C)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int calcola_punteggio_max(struct colonna *concorso, unsigned long n, char *C) {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lang w:val="en-GB"/>
        </w:rPr>
        <w:t>int i,j,max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for (i=0;i&lt;n;i++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concorso[i].punteggio=0;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for (j=0;j&lt;13;j++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</w:t>
      </w:r>
      <w:r>
        <w:rPr/>
        <w:t>if (concorso[i].C[j]==C[j])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concorso[i].punteggio++;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f (max &lt; concorso[i].punteggio) max=concorso[i].punteggio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turn max;</w:t>
      </w:r>
    </w:p>
    <w:p>
      <w:pPr>
        <w:pStyle w:val="Testonormale"/>
        <w:rPr/>
      </w:pPr>
      <w:r>
        <w:rPr/>
        <w:t>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</w:rPr>
      </w:pPr>
      <w:r>
        <w:rPr>
          <w:b/>
        </w:rPr>
        <w:t>ESERCIZIO 2:</w:t>
      </w:r>
    </w:p>
    <w:p>
      <w:pPr>
        <w:pStyle w:val="Testonormale"/>
        <w:rPr>
          <w:lang w:val="en-GB"/>
        </w:rPr>
      </w:pPr>
      <w:r>
        <w:rPr>
          <w:lang w:val="en-GB"/>
        </w:rPr>
        <w:t>struct btree {int val; struct btree *dx_ptr; struct btree *sx_ptr}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int bt_merge (struct btree **bt1_ptr_ptr, struct btree *bt2_ptr, int val);</w:t>
      </w:r>
    </w:p>
    <w:p>
      <w:pPr>
        <w:pStyle w:val="Testonormale"/>
        <w:rPr>
          <w:lang w:val="en-GB"/>
        </w:rPr>
      </w:pPr>
      <w:r>
        <w:rPr>
          <w:lang w:val="en-GB"/>
        </w:rPr>
        <w:t>void free_sbt (struct btree *bt_ptr)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int bt_merge (struct btree **bt1_ptr_ptr, struct btree *bt2_ptr, int val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f ((*bt1_ptr_ptr)-&gt;val == val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struct btree *bt_ptr_app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bt_ptr_app=*bt1_ptr_ptr; //scamb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*bt1_ptr_ptr=bt2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free_sbt(bt_ptr_app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return TR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else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struct btree **bt_ptr_ptr_app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</w:t>
      </w:r>
      <w:r>
        <w:rPr/>
        <w:t>bt_ptr_ptr_app=bt1_ptr_ptr; //salvo il padre per ricorsione dx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lang w:val="en-GB"/>
        </w:rPr>
        <w:t>if (((*bt1_ptr_ptr)-&gt;sx_ptr != NULL) &amp;&am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bt_merge(&amp;(*bt1_ptr_ptr)-&gt;sx_ptr, bt2_ptr, val)) return TRUE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*bt1_ptr_ptr=*bt_ptr_ptr_ap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if (((*bt1_ptr_ptr)-&gt;dx_ptr != NULL) &amp;&am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bt_merge(&amp;(*bt1_ptr_ptr)-&gt;dx_ptr, bt2_ptr, val)) return TRUE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}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return FALSE; //nodo val non trovato</w:t>
      </w:r>
    </w:p>
    <w:p>
      <w:pPr>
        <w:pStyle w:val="Testonormale"/>
        <w:rPr>
          <w:lang w:val="en-GB"/>
        </w:rPr>
      </w:pPr>
      <w:r>
        <w:rPr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void free_sbt(struct btree *bt_ptr)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if (bt_ptr-&gt;sx_ptr != NULL) free_sbt(bt_ptr-&gt;sx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if (bt_ptr-&gt;dx_ptr != NULL) free_sbt(bt_ptr-&gt;dx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free(bt_ptr);</w:t>
      </w:r>
    </w:p>
    <w:p>
      <w:pPr>
        <w:pStyle w:val="Testonormale"/>
        <w:rPr/>
      </w:pPr>
      <w:r>
        <w:rPr/>
        <w:t>}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b/>
        </w:rPr>
        <w:t>ESERCIZIO 3:</w:t>
      </w:r>
    </w:p>
    <w:p>
      <w:pPr>
        <w:pStyle w:val="Testonormale"/>
        <w:rPr/>
      </w:pPr>
      <w:r>
        <w:rPr/>
        <w:t>double X[10][20];</w:t>
      </w:r>
    </w:p>
    <w:p>
      <w:pPr>
        <w:pStyle w:val="Testonormale"/>
        <w:rPr>
          <w:lang w:val="fr-FR"/>
        </w:rPr>
      </w:pPr>
      <w:r>
        <w:rPr>
          <w:lang w:val="fr-FR"/>
        </w:rPr>
        <w:t>int (*Y)[10];</w:t>
      </w:r>
    </w:p>
    <w:p>
      <w:pPr>
        <w:pStyle w:val="Testonormale"/>
        <w:rPr>
          <w:lang w:val="fr-FR"/>
        </w:rPr>
      </w:pPr>
      <w:r>
        <w:rPr>
          <w:lang w:val="fr-FR"/>
        </w:rPr>
        <w:t>double *Z;</w:t>
      </w:r>
    </w:p>
    <w:p>
      <w:pPr>
        <w:pStyle w:val="Testonormale"/>
        <w:rPr/>
      </w:pPr>
      <w:r>
        <w:rPr/>
        <w:t>int (*W[10])[20];</w:t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01:00Z</dcterms:created>
  <dc:creator>Primo Zingaretti</dc:creator>
  <dc:description/>
  <dc:language>en-US</dc:language>
  <cp:lastModifiedBy>Primo Zingaretti</cp:lastModifiedBy>
  <cp:lastPrinted>2001-03-21T19:35:00Z</cp:lastPrinted>
  <dcterms:modified xsi:type="dcterms:W3CDTF">2001-04-23T07:43:00Z</dcterms:modified>
  <cp:revision>3</cp:revision>
  <dc:subject/>
  <dc:title>Universita' di Ancona, Facolta' di Ingegneria</dc:title>
</cp:coreProperties>
</file>