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01 dicembre 2000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 subito: cognome, nome, numero progressivo di pagina rispetto al total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4:45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>mercoledì 6 dicembre</w:t>
      </w:r>
      <w:r>
        <w:rPr/>
        <w:t xml:space="preserve"> in </w:t>
      </w:r>
      <w:r>
        <w:rPr>
          <w:b/>
        </w:rPr>
        <w:t xml:space="preserve">aula 155/1 </w:t>
      </w:r>
      <w:r>
        <w:rPr/>
        <w:t xml:space="preserve">alle </w:t>
      </w:r>
      <w:r>
        <w:rPr>
          <w:b/>
        </w:rPr>
        <w:t>ore 11:00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Sia assegnato un insieme di valori float rappresentati su un albero binario di ricerca. Si definisca la funzione c (Pascal) che copia i valori dell'albero su una lista in maniera che la lista risulti ordinata. </w:t>
      </w:r>
    </w:p>
    <w:p>
      <w:pPr>
        <w:pStyle w:val="Normal"/>
        <w:spacing w:lineRule="auto" w:line="360"/>
        <w:ind w:left="284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12 punti)</w:t>
      </w:r>
    </w:p>
    <w:p>
      <w:pPr>
        <w:pStyle w:val="Testonormal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a assegnata una lista di valori float. Si definisca la funzione c (Pascal) che costruisce una lista indice che contiene puntatori a nodi della lista dei valori.  La lista indice deve contenere i puntatori ai nodi incontrati scandendo la lista dei valori con un salto assegnato.</w:t>
      </w:r>
    </w:p>
    <w:p>
      <w:pPr>
        <w:pStyle w:val="Testonormal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(Ad esempio, se la lista dei valori e' {0,1,2,3,4,5,6,7,8,9...}  e il salto e' 3, allora la lista degli indici contiene i puntatori ai  nodi che contengono i valori 0,3,6,9... ).</w:t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Testonormal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consideri il caso in cui una matrice di valori float e' rappresentata mediante: due numeri interi, che codificano il numero di righe e di colonne; un puntatore a float che punta un buffer in cui sono rappresentati tutti i valori della matrice nel convenzionale ordine riga-colonna. </w:t>
      </w:r>
    </w:p>
    <w:p>
      <w:pPr>
        <w:pStyle w:val="Testonormal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 definisca la rappresentazione in c (Pascal) del dato.</w:t>
      </w:r>
    </w:p>
    <w:p>
      <w:pPr>
        <w:pStyle w:val="Testonormale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Si definisca la funzione che riceve in ingresso due matrici A e B, verifica se le due matrici hanno le stesse dimensioni, e in questo caso inizializza una terza matrice C assegnandole le stesse dimensioni di A e B e allocando il buffer che la rappresenta, e poi calcola in C la somma A+B.</w:t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10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a assegnato un insieme di valori float rappresentati su un albe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inario di ricerc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 definisca la funzione c (Pascal) che copia i valori dell'albe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 una lista in maniera che la lista risulti ordin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truct list {  </w:t>
        <w:tab/>
        <w:t>float 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struct list * next_ptr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float 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struct btree * lx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struct btree * rx_ptr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tree2list(struct btree * root_ptr, struct list ** list_ptrptr 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/* </w:t>
        <w:tab/>
        <w:t xml:space="preserve">Copia un albero binario su una lista.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Assume che la lista sia inizializzata, ovvero ch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*listptrptr==NULL. 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>Visita l'albero in ordine simmetrico da destra a sinist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(ovvero destra-nodo-sinistra). L'operazione di visita e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un inserimento in testa nella li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Se l'albero e' ordinato, la lista viene ordinata i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maniera cresc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{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f(root_ptr!=NULL)</w:t>
      </w:r>
    </w:p>
    <w:p>
      <w:pPr>
        <w:pStyle w:val="Testonormale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GB"/>
        </w:rPr>
        <w:t>{</w:t>
        <w:tab/>
        <w:t>visit(root_ptr-&gt;rx_ptr,list_ptrpt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add(list_ptrptr, root_ptr-&gt;valu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 xml:space="preserve">visit(root_ptr-&gt;lx_ptr,list_ptrptr);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add(struct list ** list_ptrptr,  float value)</w:t>
      </w:r>
    </w:p>
    <w:p>
      <w:pPr>
        <w:pStyle w:val="Testonormale"/>
        <w:rPr/>
      </w:pPr>
      <w:r>
        <w:rPr>
          <w:rFonts w:eastAsia="MS Mincho;ＭＳ 明朝"/>
        </w:rPr>
        <w:t>/*</w:t>
        <w:tab/>
        <w:t xml:space="preserve">Inserimento in testa su lista. </w:t>
      </w:r>
      <w:r>
        <w:rPr>
          <w:rFonts w:eastAsia="MS Mincho;ＭＳ 明朝"/>
          <w:lang w:val="en-GB"/>
        </w:rPr>
        <w:t>Convenziona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struct list * tmp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tmp_ptr=*list_ptr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*list_ptrptr=(struct list *)malloc(sizeof(struct lis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(*list_ptrptr)-&gt;value=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(*list_ptrptr)-&gt;next_ptr=tmp_pt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12 pu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a assegnata una una lista di valori floa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 definisca la funzione c (Pascal) che costruisce una lista indic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che contiene puntatori a nodi della lista dei valori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La lista indice deve contenere i puntatori ai nodi incontrat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candendo la lista dei valori con un salto assegnato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Ad esempio, se la lista dei valori e' {0,1,2,3,4,5,6,7,8,9...}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e il salto e' 3, allora la lista degli indici contiene i puntatori ai</w:t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nodi che contengono i valori 0,3,6,9... 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ruct plis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lista di puntatori a nodi della lista dei valori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struct  list * 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struct plist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create_index(struct list * list_ptr, struct plist ** ptrptr, int salto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/* </w:t>
        <w:tab/>
        <w:t xml:space="preserve">Visita la lista dei valori list_ptr mantenendo un contato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el numero di nodi visitati. Sui multipli del salto chiam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a funzione di inserimento nella lista dei puntatori passan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come valore da inserire l'indirizzo del n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ssume che la lista inidice da costruire sia stata inizializz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in modo che *ptrptr==NULL.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coun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count=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while(list_ptr!=NULL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{</w:t>
        <w:tab/>
        <w:t>if(count==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ab/>
        <w:t>add_ptr(ptrptr,list_pt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count=(count+1)%salto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add_ptr(struct plist ** ptrptr, struct list * list_pt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</w:t>
        <w:tab/>
        <w:t>inserisce list_ptr nella lista di puntatori puntata da ptrpt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'inserimento e' eseguito in coda per mantenere l'ord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ella lista originaria dei valori punta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while(*ptrptr!=NULL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ptrptr=&amp;(*ptrptr)-&gt;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*ptrptr=(struct plist *)malloc(sizeof(struct plis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(*ptrptr)-&gt;value=lis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(*ptrptr)-&gt;next_ptr=NULL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8 pu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 consideri il caso in cui una matrice di valori floa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e' rappresentata mediante: due numeri interi, che codificano il nume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di righe e di colonne; un puntatore a float che punta un buffer i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ui sono rappresentati tutti i valori della matrice nel convenzion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ordine riga-colonna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rappresentazione in c (Pascal) del d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 definisca la funzione che riceve in ingresso due matrici A e B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verifica se le due matrici hanno le stesse dimensioni, e in ques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aso inizializza una terza matrice C assegnandole 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tesse dimensioni di A e B e allocando il buffer che la rappresenta,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 poi calcola in C la somma A+B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ypedef int Boolean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FALSE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TRUE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matrice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col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row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float * buffe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sum(struct matrice * A, struct matrice * B, struct matrice * C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/*  </w:t>
        <w:tab/>
        <w:t xml:space="preserve">Restituisce FALSE se A e B non hanno la stessa dimensione. </w:t>
      </w:r>
    </w:p>
    <w:p>
      <w:pPr>
        <w:pStyle w:val="Testonormale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GB"/>
        </w:rPr>
        <w:t>TRUE altrimen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f(A-&gt;cols==B-&gt;cols || A-&gt;rows==B-&gt;rows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C-&gt;cols=A-&gt;col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C-&gt;rows=A-&gt;row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C-&gt;buffer=(float *)malloc(C-&gt;cols*C-&gt;rows*sizeof(floa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for(row=0;row&lt;C-&gt;rows;row++)</w:t>
      </w:r>
    </w:p>
    <w:p>
      <w:pPr>
        <w:pStyle w:val="Testonormale"/>
        <w:rPr/>
      </w:pPr>
      <w:r>
        <w:rPr>
          <w:rFonts w:eastAsia="MS Mincho;ＭＳ 明朝"/>
          <w:lang w:val="en-GB"/>
        </w:rPr>
        <w:tab/>
        <w:t xml:space="preserve">    </w:t>
      </w:r>
      <w:r>
        <w:rPr>
          <w:rFonts w:eastAsia="MS Mincho;ＭＳ 明朝"/>
        </w:rPr>
        <w:t>for(col=0;col&lt;C-&gt;cols;col++)</w:t>
      </w:r>
    </w:p>
    <w:p>
      <w:pPr>
        <w:pStyle w:val="Testonormale"/>
        <w:rPr/>
      </w:pPr>
      <w:r>
        <w:rPr>
          <w:rFonts w:eastAsia="MS Mincho;ＭＳ 明朝"/>
        </w:rPr>
        <w:tab/>
        <w:t xml:space="preserve">      </w:t>
      </w:r>
      <w:r>
        <w:rPr>
          <w:rFonts w:eastAsia="MS Mincho;ＭＳ 明朝"/>
          <w:lang w:val="en-GB"/>
        </w:rPr>
        <w:t>C-&gt;buffer[row*C-&gt;cols+col]=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A-&gt;buffer[row*C-&gt;cols+col]+B-&gt;buffer[row*C-&gt;cols+col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ab/>
        <w:t xml:space="preserve">  return TR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els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return FALS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11:00Z</dcterms:created>
  <dc:creator>Primo Zingaretti</dc:creator>
  <dc:description/>
  <dc:language>en-US</dc:language>
  <cp:lastModifiedBy>Primo Zingaretti</cp:lastModifiedBy>
  <dcterms:modified xsi:type="dcterms:W3CDTF">2001-04-23T07:40:00Z</dcterms:modified>
  <cp:revision>3</cp:revision>
  <dc:subject/>
  <dc:title>Università di Ancona, Facoltà di Ingegneria</dc:title>
</cp:coreProperties>
</file>