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15 giugno 2000</w:t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definisca la struttura di un albero binario di valori float (real).</w:t>
      </w:r>
    </w:p>
    <w:p>
      <w:pPr>
        <w:pStyle w:val="Normal"/>
        <w:rPr/>
      </w:pPr>
      <w:r>
        <w:rPr/>
        <w:t>Si assuma che l’albero sia ordinato (albero binario di ricerca)  e si definisca la funzione c (Pascal) che inserisce un nuovo elemento sull’albero mantenendone l’ordinamento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btree{ float value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cs="Courier New" w:ascii="Courier New" w:hAnsi="Courier New"/>
          <w:lang w:val="en-GB"/>
        </w:rPr>
        <w:t>struct btree * lx_ptr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cs="Courier New" w:ascii="Courier New" w:hAnsi="Courier New"/>
          <w:lang w:val="en-GB"/>
        </w:rPr>
        <w:t>struct btree * rx_ptr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cs="Courier New" w:ascii="Courier New" w:hAnsi="Courier New"/>
          <w:lang w:val="en-GB"/>
        </w:rPr>
        <w:t>}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insert(struct btree ** root_ptrptr, float value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 versione ricorsiva   */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insert_iterative(struct btree ** root_ptrptr, float value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 versione iterativa */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insert(struct btree ** root_ptrptr, float value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versione ricorsiva   *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f(*root_ptrptr!=NULL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if((*root_ptrptr)-&gt;value&gt;value)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insert(&amp;((*root_ptrptr)-&gt;lx_ptr),value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else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insert(&amp;((*root_ptrptr)-&gt;rx_ptr),value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}else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*root_ptrptr=(struct btree *) malloc(sizeof(struct btree)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(*root_ptrptr)-&gt;value=value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(*root_ptrptr)-&gt;lx_ptr=NULL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(*root_ptrptr)-&gt;rx_ptr=NULL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insert_iterative(struct btree ** root_ptrptr, float value)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/* versione iterativa */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while(*root_ptrptr!=NULL)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if((*root_ptrptr)-&gt;value&gt;value)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root_ptrptr=&amp;((*root_ptrptr)-&gt;lx_ptr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else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root_ptrptr=&amp;((*root_ptrptr)-&gt;rx_ptr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*root_ptrptr=(struct btree *) malloc(sizeof(struct btree)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_ptrptr)-&gt;value=value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_ptrptr)-&gt;lx_ptr=NULL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_ptrptr)-&gt;rx_ptr=NULL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10 punti)</w:t>
      </w:r>
    </w:p>
    <w:p>
      <w:pPr>
        <w:pStyle w:val="Normal"/>
        <w:rPr/>
      </w:pPr>
      <w:r>
        <w:rPr/>
        <w:t>Si consideri il problema di stampare in ordine i valori di un vettore attraverso il seguente algoritmo</w:t>
      </w:r>
    </w:p>
    <w:p>
      <w:pPr>
        <w:pStyle w:val="Normal"/>
        <w:rPr/>
      </w:pPr>
      <w:r>
        <w:rPr/>
        <w:t>E’ inizialmente assegnato un vettore di N valori float (real), non ordinato.</w:t>
      </w:r>
    </w:p>
    <w:p>
      <w:pPr>
        <w:pStyle w:val="Normal"/>
        <w:rPr/>
      </w:pPr>
      <w:r>
        <w:rPr/>
        <w:t xml:space="preserve">Gli elementi del vettore vengono inseriti in maniera ordinata su un albero binario. </w:t>
      </w:r>
    </w:p>
    <w:p>
      <w:pPr>
        <w:pStyle w:val="Normal"/>
        <w:rPr/>
      </w:pPr>
      <w:r>
        <w:rPr/>
        <w:t xml:space="preserve">L’albero viene infine visitato leggendo e stampando i valori in ordine dal più piccolo al più grande. </w:t>
      </w:r>
    </w:p>
    <w:p>
      <w:pPr>
        <w:pStyle w:val="Normal"/>
        <w:rPr/>
      </w:pPr>
      <w:r>
        <w:rPr/>
        <w:t xml:space="preserve">Si realizzi la funzione c (Pascal) che riceve in ingresso il vettore e ne esegue la stampa in ordine secondo l’algoritmo descritto (4 punti). </w:t>
      </w:r>
    </w:p>
    <w:p>
      <w:pPr>
        <w:pStyle w:val="Normal"/>
        <w:rPr/>
      </w:pPr>
      <w:r>
        <w:rPr/>
        <w:t>Si discuta la complessita’ dell’algoritmo descritto al passo precedente (6 punti)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sorted_print(float * A, int N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visit(struct btree * root_ptr)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una visita simmetrica legge i dati in ordine, dal piu' piccol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 piu' grande. Infatti nella visita simmetrica un dato e' visita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lo dopo avere completato la visita del suo sottoalbero sinistro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vero dopo avere visitato tutti i nodi che gli sono minori.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*/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sorted_print(float * A, int N)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struct btree * root_ptr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int count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for(count=0;count&lt;N;count++)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insert(&amp;root_ptr,A[count]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visit(root_ptr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visit(struct btree * root_ptr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* una visita simmetrica legge i dati in ordine, dal piu' piccol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l piu' grande. Infatti nella visita simmetrica un dato e' visitat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lo dopo avere completato la visita del suo sottoalbero sinistro,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vvero dopo avere visitato tutti i nodi che gli sono minori.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*/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if(root_ptr!=NULL)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{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visit(root_ptr-&gt;lx_ptr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printf("%f",root_ptr-&gt;value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visit(root_ptr-&gt;rx_ptr)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/* Discussione della complessita':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l costo della visita dell'albero e' O(n)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l costo dell'inserimento sull'albero dipende dal caso che l'albero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rimane bilanciato o meno durante la costruzione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 caso ottimo in cui l'albero di appoggio rimane bilanciato duran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utta l'esecuzione, il costo per l'inserimento dell'eleemtno k del vetto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' ln(k). Il costo per inserire tutti gli N valori diventa quin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ln(1)+ln(2)+...+ln(k)+...+ln(N)=ln(N!). Applicando l'approssimazione di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irling N!=(N/e)^N, si ottiene: ln(N!)=Nln(N). (gli = sono dei quasi=)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el caso pessimo in cui l'albero di appoggio fosse sempre totalment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bilanciato (e.g. se il vettore e' gia' in ordine), il costo per inserire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l'elemento k e' pari a k. Il costo totale per costruire l'albero diventa 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quindi: 1+2+3+....+k+...+N=N*N/2.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/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lang w:val="it-IT"/>
        </w:rPr>
      </w:pPr>
      <w:r>
        <w:rPr>
          <w:rFonts w:eastAsia="Arial"/>
          <w:lang w:val="it-IT"/>
        </w:rPr>
        <w:t xml:space="preserve"> </w:t>
      </w:r>
      <w:r>
        <w:rPr>
          <w:lang w:val="it-IT"/>
        </w:rPr>
        <w:t>(9 punti)</w:t>
      </w:r>
    </w:p>
    <w:p>
      <w:pPr>
        <w:pStyle w:val="Normal"/>
        <w:rPr/>
      </w:pPr>
      <w:r>
        <w:rPr/>
        <w:t>Si definisca la struttura c che rappresenta i dati relativi al libretto di uno studente: nome, cognome, numero di matricola, sequenza degli esami sostenuti, con indicazione del voto e della data (4 punt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efinisca la funzione c che riceve in ingresso il puntatore a un libretto e calcola la media degli esami registrati (5 punti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 libretto{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r nome[81]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char cognome[81]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long int matricola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uct lista_esami * first_ptr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 lista_esami{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data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nt voto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truct lista_esami * next_ptr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dia(struct libretto * libretto_ptr, float * media_ptr)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edia(struct libretto * libretto_ptr, float * media_ptr)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float somma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int esami_sostenuti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truct lista_esami * list_ptr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omma=0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esami_sostenuti=0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GB"/>
        </w:rPr>
        <w:t>list_ptr=libretto_ptr-&gt;first_ptr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while(list_ptr!=NULL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</w:rPr>
        <w:t>{ esami_sostenuti++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omma+=list_ptr-&gt;voto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GB"/>
        </w:rPr>
        <w:t>list_ptr=list_ptr-&gt;next_ptr;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</w:rPr>
        <w:t>}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*media_ptr=somma/esami_sostenuti;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5 punti)</w:t>
      </w:r>
    </w:p>
    <w:p>
      <w:pPr>
        <w:pStyle w:val="Normal"/>
        <w:rPr/>
      </w:pPr>
      <w:r>
        <w:rPr/>
        <w:t>Si dichiarino le seguenti variabili in linguaggio c:</w:t>
      </w:r>
    </w:p>
    <w:p>
      <w:pPr>
        <w:pStyle w:val="Normal"/>
        <w:ind w:firstLine="708"/>
        <w:rPr/>
      </w:pPr>
      <w:r>
        <w:rPr/>
        <w:t>a: array di 12 puntatori a puntatore a intero.</w:t>
      </w:r>
    </w:p>
    <w:p>
      <w:pPr>
        <w:pStyle w:val="Normal"/>
        <w:ind w:firstLine="708"/>
        <w:rPr/>
      </w:pPr>
      <w:r>
        <w:rPr/>
        <w:t>b: puntatore ad array di 12 float.</w:t>
      </w:r>
    </w:p>
    <w:p>
      <w:pPr>
        <w:pStyle w:val="Normal"/>
        <w:ind w:firstLine="708"/>
        <w:rPr/>
      </w:pPr>
      <w:r>
        <w:rPr/>
        <w:t>c: puntatore a funzione che riceve in ingresso un intero e restituisce un float.</w:t>
      </w:r>
    </w:p>
    <w:p>
      <w:pPr>
        <w:pStyle w:val="Normal"/>
        <w:ind w:firstLine="708"/>
        <w:rPr/>
      </w:pPr>
      <w:r>
        <w:rPr/>
        <w:t>d: funzione che restituisce un puntatore a float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   ** a[12]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loat  (* b)[12]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loat  (* c)(int);</w:t>
      </w:r>
    </w:p>
    <w:p>
      <w:pPr>
        <w:pStyle w:val="Normal"/>
        <w:widowControl w:val="fals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loat   * d(int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08:00Z</dcterms:created>
  <dc:creator>Primo Zingaretti</dc:creator>
  <dc:description/>
  <dc:language>en-US</dc:language>
  <cp:lastModifiedBy>Primo Zingaretti</cp:lastModifiedBy>
  <cp:lastPrinted>1999-07-08T14:45:00Z</cp:lastPrinted>
  <dcterms:modified xsi:type="dcterms:W3CDTF">2001-04-23T07:44:00Z</dcterms:modified>
  <cp:revision>5</cp:revision>
  <dc:subject/>
  <dc:title>Universita' di Ancona, Facolta' di Ingegneria</dc:title>
</cp:coreProperties>
</file>