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5 luglio 2000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FAQ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verrà effettuata immediatamente dopo il termine del compito, in questa stessa aula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riportare: cognome, nome, numero progressivo di pagina rispetto al totale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284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</w:rPr>
        <w:t>martedì 12 luglio</w:t>
      </w:r>
      <w:r>
        <w:rPr/>
        <w:t xml:space="preserve"> in </w:t>
      </w:r>
      <w:r>
        <w:rPr>
          <w:b/>
        </w:rPr>
        <w:t xml:space="preserve">aula 155/5 </w:t>
      </w:r>
      <w:r>
        <w:rPr/>
        <w:t xml:space="preserve">alle </w:t>
      </w:r>
      <w:r>
        <w:rPr>
          <w:b/>
        </w:rPr>
        <w:t>ore 11:30</w:t>
      </w:r>
    </w:p>
    <w:p>
      <w:pPr>
        <w:pStyle w:val="Affiliation"/>
        <w:jc w:val="left"/>
        <w:rPr/>
      </w:pPr>
      <w:r>
        <w:rPr/>
      </w:r>
    </w:p>
    <w:p>
      <w:pPr>
        <w:pStyle w:val="Affiliation"/>
        <w:jc w:val="lef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ESERCIZI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5 punti)</w:t>
      </w:r>
    </w:p>
    <w:p>
      <w:pPr>
        <w:pStyle w:val="Normal"/>
        <w:rPr/>
      </w:pPr>
      <w:r>
        <w:rPr/>
        <w:t>Si scriva la funzione c (Pascal) che inizializza un vettore di 13 caratteri (già allocato a carico del chiamante) con valori immessi da tastiera e secondo le seguenti specifiche:</w:t>
      </w:r>
    </w:p>
    <w:p>
      <w:pPr>
        <w:pStyle w:val="Normal"/>
        <w:numPr>
          <w:ilvl w:val="0"/>
          <w:numId w:val="3"/>
        </w:numPr>
        <w:rPr/>
      </w:pPr>
      <w:r>
        <w:rPr/>
        <w:t>I caratteri diversi da: '.', '1', 'x' e '2' sono ignorati.</w:t>
      </w:r>
    </w:p>
    <w:p>
      <w:pPr>
        <w:pStyle w:val="Normal"/>
        <w:numPr>
          <w:ilvl w:val="0"/>
          <w:numId w:val="3"/>
        </w:numPr>
        <w:rPr/>
      </w:pPr>
      <w:r>
        <w:rPr/>
        <w:t>Il carattere '.' determina l'arresto anticipato del processo di immissione: la funzione restituisce FALSE.</w:t>
      </w:r>
    </w:p>
    <w:p>
      <w:pPr>
        <w:pStyle w:val="Normal"/>
        <w:numPr>
          <w:ilvl w:val="0"/>
          <w:numId w:val="3"/>
        </w:numPr>
        <w:rPr/>
      </w:pPr>
      <w:r>
        <w:rPr/>
        <w:t>I caratteri '1', 'x' oppure '2' sono accettati come immissioni corrette e sono inseriti nel vettore assegnato nell'ordine con cui sono ricevut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ypedef int Boolean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#define TRUE 1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#define FALSE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Boolean insert_column(char * column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char ch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int position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Boolean no_termination_required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Boolean resul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no_termination_required=TR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position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do{ ch=getchar(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if(ch=='.'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{    result=FALS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else if(ch=='1' || ch=='x' || ch=='2'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{    column[position]=ch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position++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}while(position&lt;13&amp;&amp;no_termination_required==TRUE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return no_termination_required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8 punti)</w:t>
      </w:r>
    </w:p>
    <w:p>
      <w:pPr>
        <w:pStyle w:val="Normal"/>
        <w:rPr>
          <w:kern w:val="2"/>
        </w:rPr>
      </w:pPr>
      <w:r>
        <w:rPr>
          <w:kern w:val="2"/>
        </w:rPr>
        <w:t>Si scriva la funzione c (Pascal), che riceve in ingresso una sequenza di valori interi rappresentati su una lista, e restituisce in uscita il valore di un elemento mediano, se almeno uno ne esiste, oppure MAXINT.</w:t>
      </w:r>
    </w:p>
    <w:p>
      <w:pPr>
        <w:pStyle w:val="Normal"/>
        <w:rPr>
          <w:kern w:val="2"/>
        </w:rPr>
      </w:pPr>
      <w:r>
        <w:rPr>
          <w:rFonts w:eastAsia="Arial"/>
          <w:kern w:val="2"/>
        </w:rPr>
        <w:t xml:space="preserve"> </w:t>
      </w:r>
      <w:r>
        <w:rPr>
          <w:kern w:val="2"/>
        </w:rPr>
        <w:t>(Nota: un mediano per un insieme di valori e' un elemento x dell'insieme che ha un numero di maggioranti e un numero di minoranti che differiscono al massimo di 1; sono maggioranti di x tutti gli elementi maggiori o uguali di x, sono minoranti tutti gli elementi minori o uguali a x).</w:t>
      </w:r>
    </w:p>
    <w:p>
      <w:pPr>
        <w:pStyle w:val="Normal"/>
        <w:rPr>
          <w:kern w:val="2"/>
        </w:rPr>
      </w:pPr>
      <w:r>
        <w:rPr>
          <w:rFonts w:eastAsia="Arial"/>
          <w:kern w:val="2"/>
        </w:rPr>
        <w:t xml:space="preserve"> </w:t>
      </w:r>
      <w:r>
        <w:rPr>
          <w:kern w:val="2"/>
        </w:rPr>
        <w:t>(Suggerimento: per ciascun elemento della lista si contano il numero di maggioranti e di minoranti, e si confrontano tramite la funzione int abs(int x) che restituisce il valore assoluto di x. Si procede nella ricerca fino a trovare un elemento per cui il confronto fornisce una differenza minore o uguale a 1).</w:t>
      </w:r>
    </w:p>
    <w:p>
      <w:pPr>
        <w:pStyle w:val="Normal"/>
        <w:rPr>
          <w:rFonts w:ascii="Courier New" w:hAnsi="Courier New" w:cs="Courier New"/>
          <w:kern w:val="2"/>
        </w:rPr>
      </w:pPr>
      <w:r>
        <w:rPr>
          <w:rFonts w:cs="Courier New" w:ascii="Courier New" w:hAnsi="Courier New"/>
          <w:kern w:val="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#include &lt;math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#include &lt;stdlib.h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list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nt 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list * next_ptr;}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int get_median_value(struct list * list_ptr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list * candidate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list * moving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nt upper,lowe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candidate_ptr=list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while(candidate_ptr!=NULL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moving_ptr=list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upper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lower=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while(moving_ptr!=NULL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{   if(moving_ptr-&gt;value&gt;=candidate_ptr-&gt;value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upper++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if(moving_ptr-&gt;value &lt;= candidate_ptr-&gt;value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lower++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moving_ptr=moving_ptr-&gt;next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f(abs(lower-upper)&lt;=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return candidate_ptr-&gt;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e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candidate_ptr=candidate_ptr-&gt;next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printf("\n FATAL ERROR: Instruction pointer should never be here!"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4 punti)</w:t>
      </w:r>
    </w:p>
    <w:p>
      <w:pPr>
        <w:pStyle w:val="Normal"/>
        <w:rPr/>
      </w:pPr>
      <w:r>
        <w:rPr/>
        <w:t>Si scriva la funzione c che calcola la somma dei valori contenuti su un albero binario di numeri inter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btree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nt 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btree * lx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btree * rx_ptr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}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int get_sum(struct btree * root_ptr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f(root_ptr==NULL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e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return root_ptr-&gt;value+get_sum(root_ptr-&gt;lx_ptr)+get_sum(root_ptr-&gt;rx_ptr)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8 punti)</w:t>
      </w:r>
    </w:p>
    <w:p>
      <w:pPr>
        <w:pStyle w:val="Normal"/>
        <w:rPr/>
      </w:pPr>
      <w:r>
        <w:rPr/>
        <w:t xml:space="preserve">Utilizzando la funzione dell'esercizio precedente, si scriva la funzione c (Pascal) che inserisce un valore intero su un albero binario di numeri interi in maniera di minimizzare la differenza di "peso" tra sottoalbero destro e sinistro. (ovvero, l'inserimento e' sempre effettuato sul sottoalbero di peso minore)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void insert(struct btree ** root_ptrptr, int value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int left_sum, right_sum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while(*root_ptrptr!=NULL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{   left_sum=get_sum((*root_ptrptr)-&gt;l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right_sum=get_sum((*root_ptrptr)-&gt;r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if(left_sum&gt;=right_sum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root_ptrptr=&amp;((*root_ptrptr)-&gt;l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</w:t>
      </w:r>
      <w:r>
        <w:rPr>
          <w:rFonts w:cs="Courier New" w:ascii="Courier New" w:hAnsi="Courier New"/>
          <w:lang w:val="en-GB"/>
        </w:rPr>
        <w:t>els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cs="Courier New" w:ascii="Courier New" w:hAnsi="Courier New"/>
          <w:lang w:val="en-GB"/>
        </w:rPr>
        <w:t>root_ptrptr=&amp;((*root_ptrptr)-&gt;rx_pt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*root_ptrptr=(struct btree *)malloc(sizeof(struct btree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(*root_ptrptr)-&gt;lx_ptr=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(*root_ptrptr)-&gt;rx_ptr=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</w:t>
      </w:r>
      <w:r>
        <w:rPr>
          <w:rFonts w:cs="Courier New" w:ascii="Courier New" w:hAnsi="Courier New"/>
          <w:lang w:val="en-GB"/>
        </w:rPr>
        <w:t>(*root_ptrptr)-&gt;value=value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5 punti)</w:t>
      </w:r>
    </w:p>
    <w:p>
      <w:pPr>
        <w:pStyle w:val="Normal"/>
        <w:rPr/>
      </w:pPr>
      <w:r>
        <w:rPr/>
        <w:t>Si scriva il frammento della sintassi delle espressioni del c che intervengono nell'interpretazione dell'espressione t=((x=y--)&gt;(3+z++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uggerimento: si costruisca l’albero sintattico usando la sintassi completa delle espressioni c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&lt;expr&gt;::= &lt;const&gt;|&lt;var&gt;|&lt;var&gt;&lt;op1&gt;|&lt;var&gt;=&lt;expr&gt;|&lt;expr&gt;&lt;op2&gt;&lt;expr&gt;|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&lt;op1&gt;::=++|--|..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&lt;op2&gt;::=+|&gt;|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20:00Z</dcterms:created>
  <dc:creator>Primo Zingaretti</dc:creator>
  <dc:description/>
  <dc:language>en-US</dc:language>
  <cp:lastModifiedBy>Primo Zingaretti</cp:lastModifiedBy>
  <cp:lastPrinted>1999-07-08T14:45:00Z</cp:lastPrinted>
  <dcterms:modified xsi:type="dcterms:W3CDTF">2001-04-23T07:44:00Z</dcterms:modified>
  <cp:revision>3</cp:revision>
  <dc:subject/>
  <dc:title>Universita' di Ancona, Facolta' di Ingegneria</dc:title>
</cp:coreProperties>
</file>