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Universita' di Ancona, Facolta' di Ingegner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rso di Laurea in Ingegneria Elettroni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ondamenti di Informatica 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ROVA SCRITTA - 5 Aprile20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1. (6 punti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definisca la funzione c (Pascal) che verifica se una lista d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eri contiene almeno due elementi con lo stesso valor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list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val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list * next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olean search_copies(struct list * head_pt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struct list * moving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Boolean found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found=FALS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while(head_ptr!=NULL &amp;&amp; found==FALSE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{       moving_ptr=head_ptr-&gt;next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en-GB"/>
        </w:rPr>
        <w:t>while(moving_ptr!=NULL &amp;&amp; found==FALSE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en-GB"/>
        </w:rPr>
        <w:t>{       if(moving_ptr-&gt;value==head_ptr-&gt;value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{       found=TRUE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intf("\n il valore %d e' ripetuto", head_ptr-&gt;value)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}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{       moving_ptr=moving_ptr-&gt;next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en-GB"/>
        </w:rPr>
        <w:t>head_ptr=head_ptr-&gt;next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>return found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* 2. (6 punti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definisca una funzione c (Pascal) che crea dinamicamente una matric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dentica A di dimensione NxN, con N assegnato tra i parametri. La fun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clude l'allocazione dinamica dell'array per la rappresentazione dell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atrice e l'inizializzazione dei valori alla forma della matrice identi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(Aij=1 per i==j e Aij=0 per i!=j)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oolean create_identity(int ** A,int size N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restituisce FALSE in caso di fallimento nell'allocazion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RUE altrimenti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nt i,j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*A=(int *)malloc(sizeof(int)*N*N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if(*A==NULL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return FALS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for(i=0;i&lt;N;i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{ for(j=0;j&lt;i;j++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*A[i*N+j]=0;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*A[i*N+i]=1;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GB"/>
        </w:rPr>
        <w:t>for(j=i+1;j&lt;N;j++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</w:rPr>
        <w:t>*A[i*N+j]=0;</w:t>
      </w:r>
    </w:p>
    <w:p>
      <w:pPr>
        <w:pStyle w:val="Testonormale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return TR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/*3. (8 punti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definisca la funzione c (Pascal) che calcola la profondità di un albero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inari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btree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int val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uct btree * lx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struct btree * rx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int depth(struct btree * root_pt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if(root_ptr==NULL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return 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return 1 + max( depth(root_ptr-&gt;lx_ptr)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depth(root_ptr-&gt;rx_ptr) 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4. (7 punti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definisca la struttura di un albero binario di numeri inte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potizzando che l'albero sia di ricerca si definisca una funzione c (Pascal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he inserisce un nuovo nodo mantenendo l'ordinamento. La funzione s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realizzata in maniera ricorsiva.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btree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int valu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truct btree * left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truct btree * right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recursive_ordered_insertion(struct btree ** root_ptr_ptr, int value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f((*root_ptr_ptr)!=NULL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  if((*root_ptr_ptr)-&gt;value&gt;value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recursive_ordered_insertion(&amp;((*root_ptr_ptr)-&gt;left_ptr),valu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recursive_ordered_insertion(&amp;((*root_ptr_ptr)-&gt;right_ptr),value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els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  (*root_ptr_ptr)=(struct btree *)malloc(sizeof(struct btree)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*root_ptr_ptr)-&gt;value=value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*root_ptr_ptr)-&gt;left_ptr=NULL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(*root_ptr_ptr)-&gt;right_ptr=NULL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5. (3 punti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i dichiarino le seguenti variabili nel linguaggio c (Pascal)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: array di 12 puntatori a inte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b: array di 12 arrays di 3 inter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: puntatore a puntatore a inte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 *  a[12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    b[12][3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t ** c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3" w:right="115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7:35:00Z</dcterms:created>
  <dc:creator>Primo Zingaretti</dc:creator>
  <dc:description/>
  <dc:language>en-US</dc:language>
  <cp:lastModifiedBy>Primo Zingaretti</cp:lastModifiedBy>
  <dcterms:modified xsi:type="dcterms:W3CDTF">2001-04-23T07:39:00Z</dcterms:modified>
  <cp:revision>3</cp:revision>
  <dc:subject/>
  <dc:title>Universita' di Ancona, Facolta' di Ingegneria</dc:title>
</cp:coreProperties>
</file>