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right"/>
        <w:rPr/>
      </w:pPr>
      <w:r>
        <w:rPr/>
        <w:t>Università di Ancona, Facoltà di Ingegneria</w:t>
      </w:r>
    </w:p>
    <w:p>
      <w:pPr>
        <w:pStyle w:val="Affiliation"/>
        <w:jc w:val="right"/>
        <w:rPr/>
      </w:pPr>
      <w:r>
        <w:rPr/>
        <w:t>Corso di Laurea in Ingegneria Elettronica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2 febbraio 2000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right"/>
        <w:rPr/>
      </w:pPr>
      <w:r>
        <w:rPr/>
      </w:r>
    </w:p>
    <w:p>
      <w:pPr>
        <w:pStyle w:val="Heading1"/>
        <w:tabs>
          <w:tab w:val="clear" w:pos="708"/>
          <w:tab w:val="left" w:pos="9356" w:leader="none"/>
        </w:tabs>
        <w:ind w:left="360" w:right="140" w:hanging="360"/>
        <w:jc w:val="both"/>
        <w:rPr>
          <w:lang w:val="it-IT"/>
        </w:rPr>
      </w:pPr>
      <w:r>
        <w:rPr>
          <w:lang w:val="it-IT"/>
        </w:rPr>
        <w:t>(12 punti)</w:t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/>
      </w:pPr>
      <w:r>
        <w:rPr/>
        <w:t xml:space="preserve">Si consideri il caso di un albero genealogico nel quale ciascun nodo contiene un nome un cognome e un numero intero di identificazione. Ciascun nodo può avere un numero di successori non limitato a priori. </w:t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/>
      </w:pPr>
      <w:r>
        <w:rPr/>
        <w:t xml:space="preserve">Si definisca la struttura dati in linguaggio c (Pascal) adatta alla rappresentazione dell’albero e si definisca la funzione c (Pascal) che ricerca nell'albero un nodo con un identificativo assegnato, e che stampa il nome del nodo e di tutti i suoi figli (successori diretti). </w:t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356" w:leader="none"/>
        </w:tabs>
        <w:ind w:left="360" w:right="140" w:hanging="360"/>
        <w:jc w:val="both"/>
        <w:rPr>
          <w:lang w:val="it-IT"/>
        </w:rPr>
      </w:pPr>
      <w:r>
        <w:rPr>
          <w:lang w:val="it-IT"/>
        </w:rPr>
        <w:t>(10 punti)</w:t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/>
      </w:pPr>
      <w:r>
        <w:rPr/>
        <w:t>Si definisca la funzione c (Pascal) che ordina un vettore di dimensione assegnata usando l'algoritmo di mergesort.</w:t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356" w:leader="none"/>
        </w:tabs>
        <w:ind w:left="360" w:right="140" w:hanging="360"/>
        <w:jc w:val="both"/>
        <w:rPr>
          <w:lang w:val="it-IT"/>
        </w:rPr>
      </w:pPr>
      <w:r>
        <w:rPr>
          <w:lang w:val="it-IT"/>
        </w:rPr>
        <w:t>(8 punti)</w:t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/>
      </w:pPr>
      <w:r>
        <w:rPr/>
        <w:t>Si definisca un algoritmo che calcola in maniera efficiente il numero massimo di ripetizioni di elementi di uno stesso valore all'interno di un insieme.</w:t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/>
      </w:pPr>
      <w:r>
        <w:rPr/>
        <w:t>Si rappresenti l'algoritmo come funzione del linguaggio c (Pascal).</w:t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/>
      </w:pPr>
      <w:r>
        <w:rPr/>
        <w:t>Si suggerisce di fare uso della funzione di ordinamento descritta nell'esercizio 2.</w:t>
      </w:r>
    </w:p>
    <w:p>
      <w:pPr>
        <w:pStyle w:val="Normal"/>
        <w:tabs>
          <w:tab w:val="clear" w:pos="708"/>
          <w:tab w:val="left" w:pos="9356" w:leader="none"/>
        </w:tabs>
        <w:ind w:right="140" w:hanging="0"/>
        <w:jc w:val="both"/>
        <w:rPr/>
      </w:pPr>
      <w:r>
        <w:rPr/>
      </w:r>
      <w:r>
        <w:br w:type="page"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Esercizio 1 - 10 pu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definisca la struttura dati in linguaggio c (Pascal) che rappresenta un albero genealogico, nel quale ciascun nodo dell'albero contiene un nome, un cognome e un identificativo intero. Non e' predefinito un massimo numero di figli per nod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definisca la funzione c (Pascal) che ricerca nell'albero un nodo con un identificativo assegnato, e che stampa il nome del nodo e di tutti i suoi figli (successori diretti).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soluzione semplice: si ipotizza che l'albero n-ario sia rappresentat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 un albero binario secondo la convenzione per cui sul sotto-alber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istro trovo il figlio piu' sinistro, e sul sottoalbero destro trov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l fratello immediatamente a destra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a ricerca del nodo padre e' semplice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a scansione dei figli richiede di considerare che il primo figlio sta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l sottoalbero sinistro, mentre gli altri si raggiungono dal primo figli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spandendo sempre il sottoalbero destro.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esiste una soluzione di minore testa, che richiede piu' gambe: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appresento l'albero usando una lista di puntatori per rappresentare i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ccessori. La ricerca del nodo padre e dei sucecssori diventan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cansioni di lista.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btree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char name[81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char surname[81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int id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truct btree * lx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truct btree * rx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visit_children(struct btree root_ptr, int parent_id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visita l'albero ricercando tutti i nodi con identificativo uguale a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quello assegnato. Quando ne trova uno, lancia la routin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isit_siblings sul sottoalbero sinistro, che contiene il primo dei figli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' necessariamente ricorsiva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'algoritmo si ferma quando trova il primo parent con identificativ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eguato. Rimuovendo l'else nellconditional interno, la scansione vien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ipetuta nel caso ci siano piu' nodi con lo stesso identificativo.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(root_ptr!=NULL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{  if(root_ptr-&gt;id==parent_id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{  printf("\n %s %s (%d) \n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rFonts w:eastAsia="MS Mincho;ＭＳ 明朝"/>
          <w:lang w:val="en-GB"/>
        </w:rPr>
        <w:t>root_ptr-&gt;name, root_ptr-&gt;surname, root_ptr-&gt;id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rFonts w:eastAsia="MS Mincho;ＭＳ 明朝"/>
          <w:lang w:val="en-GB"/>
        </w:rPr>
        <w:t>visit_siblings(root_ptr-&gt;lx_pt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{  visit_children(root_ptr-&gt;lx_pt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rFonts w:eastAsia="MS Mincho;ＭＳ 明朝"/>
          <w:lang w:val="en-GB"/>
        </w:rPr>
        <w:t>visit_children(root_ptr-&gt;rx_pt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visit_siblings(struct btree * root_pt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visita un nodo e tutti i suoi fratelli, ovvero visita l'albero procedendo sempre verso il sottoalbero destro. E' realizzata ricorsivamente ma potrebbe funzionare anche in modo Iterativo.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if(root_ptr!=NULL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rintf("%s %s (%d)", root_ptr-&gt;name, root_ptr-&gt;surname, root_ptr-&gt;id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isit_siblilngs(root_ptr-&gt;rx_ptr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esercizio 2 - 10 punti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i definisca la funzione c (Pascal) che ordina un vettore di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mensione assegnata usando l'algoritmo di mergesor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oid mergesort(int * V, int size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interfaccia presentabile per il mergesort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oca il vettore di appoggio per le operazioni di fusion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 poi chiama il vero algoritmo di mergesort, che richiede anch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l vettore di appoggio e l'indice del first */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int * AUX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AUX=(int*)malloc(size*sizeof(int))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fr-FR"/>
        </w:rPr>
        <w:t xml:space="preserve">     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r_mergesort(V,AUX,first,size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}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void r_mergesort(int * V, int * AUX, int first, int size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/* un mergesort convenzionale, ricorsivo, che usa un vettore di 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>appoggio per eseguire la fusione 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{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if(size&gt;1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{  r_mergesort(V,AUX,first,size/2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r_mergesort(V,AUX,first+size/2,size/2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erge(V,AUX,first,siz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merge(int * V, int * AUX, int first, int size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/* algoritmo di fusione: copia la parte sinistra sul vettore di appoggio e poi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onde sul vettore dei dati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int coun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int left, righ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for(count=0; count&lt;size/2; count 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AUX[first+count]=V[first+count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 xml:space="preserve">left=0, right=0; /* left e right contano quanti elementi della 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rte left e right sono gia' stati introdotti 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el vettore fuso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while(left&lt;size/2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if(right&lt;size/2) /* ne' left ne' right sono ancora esauriti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f(V[first+left]&lt;AUX[first+size/2+right]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  V[first+left+right]=AUX[first+left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left++;</w:t>
        <w:tab/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  V[first+left+right]=V[first+size/2+right]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</w:rPr>
        <w:t>right++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}else            /* il right e' gia' esaurito */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GB"/>
        </w:rPr>
        <w:t>{    V[first+left+right]=AUX[first+left]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</w:rPr>
        <w:t>left++;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esercizio 3 - 10 punti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i definisca un algoritmo che calcola in maniera efficiente il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umero massimo di ripetizioni di elementi di uno stesso valore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'interno di un insieme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 rappresenti l'algoritmo come funzione del linguaggio c (Pascal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i suggerisce di fare uso della funzione di ordinamento descritta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ll'esercizio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oluzione banale: prendo un elemento e lo confronto con tutti i suo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uccessori. Alla fine del confronto valuto quanti sono uguali e compa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 il numero masismo di ripetizioni fino qui ottenu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on ho bisogno di comparare un elemento con i suoi predecesso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r il primo elemento comparo con tutti, per il k-esimo comparo con 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uoi (n-k) successori. La complessita' risultante e' n*(n-1)/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na soluzione di complessita O(nln(n)) puo' essere ottenu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rdinando l'insieme e poi contando il numero di elementi uguali contigu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ella rappresentazione ordinata. L'ordinamento si completa in temp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(nln(n)), la valutazione del numero di elementi contigui uguali si comple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 tempo O(n)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evaluate_max_rep(int * V, int size n, int * max_pt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int basis, offset, max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mergesort(V,size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basis=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max=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while(basis&lt;size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{ offset=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while(basis+offset&lt;size &amp;&amp; V[basis]==V[basis+offset]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offset++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(offset&gt;max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max=offse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*max_ptr=max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3" w:right="115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  <w:lang w:val="en-GB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/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7:18:00Z</dcterms:created>
  <dc:creator>Primo Zingaretti</dc:creator>
  <dc:description/>
  <dc:language>en-US</dc:language>
  <cp:lastModifiedBy>Primo Zingaretti</cp:lastModifiedBy>
  <dcterms:modified xsi:type="dcterms:W3CDTF">2001-04-23T07:43:00Z</dcterms:modified>
  <cp:revision>3</cp:revision>
  <dc:subject/>
  <dc:title>Università di Ancona, Facoltà di Ingegneria</dc:title>
</cp:coreProperties>
</file>