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Universita' di Ancona, Facolta' di Ingegner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rso di Laurea in Ingegneria Elettronica- Prof.E.Vicar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ondamenti di Informatica 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ROVA SCRITTA - 13 Settembre 20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1 (10 punti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 consideri il caso dei dati che rappresentano lo stato del libretto di uno stud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 assuma che la rappresentazione includa nome, cognome, numero di matricola e l'elenco degli esami sostenuti. Per ciascun esame sia riportato il nome del corso e la votazione ottenu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 definisca la struttura dati in c (Pascal) adeguata alla rappresentazione dei dati relativi ad uno stud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 definisca la funzione c (Pascal) che riceve in ingresso un vettore di descrittori di studenti e un numero di matricola, e che restituisce in uscita il numero di esami sostenuti e la somma dei voti conseguiti dallo studente con il numero di matricola assegnato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#include &lt;stdlib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ypedef int Boolean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define FALSE 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#define TRUE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ruct student{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char nome[81]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char cognome[81]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long int matricola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struct votes_list * exams_ptr;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ruct votes_list{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char nome[81]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int vote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struct votes_list * next_ptr;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oolean get_student_values (struct student * studenti, int numero_studenti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long int matricola, int * numero_ptr, int * sum_ptr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get_values (struct votes_list * list_ptr, int * numero_ptr, int * sum_ptr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oolean get_student_values (struct student * studenti, int numero_studenti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</w:t>
      </w:r>
      <w:r>
        <w:rPr>
          <w:rFonts w:eastAsia="MS Mincho;ＭＳ 明朝"/>
          <w:lang w:val="en-GB"/>
        </w:rPr>
        <w:t>long int matricola, int * numero_ptr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</w:t>
      </w:r>
      <w:r>
        <w:rPr>
          <w:rFonts w:eastAsia="MS Mincho;ＭＳ 明朝"/>
          <w:lang w:val="en-GB"/>
        </w:rPr>
        <w:t>int * sum_ptr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 int coun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Boolean found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ount=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ound=FALS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while(count&lt;numero_studenti&amp;&amp;found==FALSE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{</w:t>
        <w:tab/>
        <w:t>if(studenti[count].matricola==matricola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{ get_values(studenti[count].exams_ptr, numero_ptr, sum_pt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found=TRU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return found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get_values (struct votes_list * list_ptr, int * numero_ptr, int * sum_ptr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  <w:tab/>
        <w:t>*sum_ptr=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*numero_ptr=0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while(list_ptr!=NULL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{</w:t>
        <w:tab/>
        <w:t>(*sum_ptr)+=list_ptr-&gt;vote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ab/>
        <w:t>(*numero_ptr)++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 xml:space="preserve">        list_ptr=list_ptr-&gt;next_ptr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2 (8 punti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 consideri il seguente problema: e' assegnato in ingresso un vettore V di N numeri float, e si vuole costruire un vettore Index che contiene gli indici degli elementi di V che hanno valore non negativo. Il vettore Index deve avere dimensione pari al numero di elementi non negativi di V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 definisca una funzione c (Pascal) che riceve in ingresso i vettore V, 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rovvede ad allocare e costruire il vettore Index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Select_indexes(float * A, int N, int ** B_ptr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  <w:tab/>
        <w:t>int coun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int non_negative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int inserted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or(count=1, non_negatives=0;count&lt;N;count++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  <w:tab/>
        <w:t>if(A[count]&gt;=0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 xml:space="preserve">        </w:t>
        <w:tab/>
        <w:t>non_negatives++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*B_ptr=(int*)malloc(non_negatives*sizeof(int)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or(count=1, inserted=0;count&lt;N;count++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  <w:tab/>
        <w:t>if(A[count]&gt;=0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 xml:space="preserve">        {</w:t>
        <w:tab/>
        <w:t>*B_ptr[inserted]=count;</w:t>
      </w:r>
    </w:p>
    <w:p>
      <w:pPr>
        <w:pStyle w:val="Testonormale"/>
        <w:rPr/>
      </w:pPr>
      <w:r>
        <w:rPr>
          <w:rFonts w:eastAsia="MS Mincho;ＭＳ 明朝"/>
          <w:lang w:val="en-GB"/>
        </w:rPr>
        <w:tab/>
        <w:tab/>
        <w:t xml:space="preserve">        </w:t>
      </w:r>
      <w:r>
        <w:rPr>
          <w:rFonts w:eastAsia="MS Mincho;ＭＳ 明朝"/>
        </w:rPr>
        <w:t>inserted++;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3 (8 punti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Si consideri il caso di un insieme di numeri float rappresentato su una lista. L'insieme non contiene istanze multiple di uno stesso valore.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 definisca la funzione che, ricevuto un valore, lo inserisce nell'insiem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e il valore non e' gia' presente. La funzione deve restituire FALSE se i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valore da inserire era gia' presente nell'insieme e TRUE se invece non era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resente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ruct list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float valu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struct list * next_pt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oolean insert(struct list ** list_ptrptr, float value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oolean not_found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not_found=TRU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while(*list_ptrptr!=NULL&amp;&amp;not_found==TRUE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  <w:tab/>
        <w:t>list_ptrptr=&amp;(*list_ptrptr)-&gt;next_pt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f(not_found==TRUE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  <w:tab/>
        <w:t>*list_ptrptr=(struct list *)malloc(sizeof(struct list)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 xml:space="preserve">        (*list_ptrptr)-&gt;value=value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ab/>
        <w:t>(*list_ptrptr)-&gt;next_ptr=NULL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return not_found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4  (4 punti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 esprimano le seguenti dichiarazioni di variabile in linguaggio c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X e' un array di 12 puntatori a inte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Y e' un puntatore ad array di 12 doub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Z e' un array di 12 array di 24 variabili doub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W e' un array di 12 puntatori ad array di 20 float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*/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int * X[12];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double (* Y)[12]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double Z[12][24]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loat (* W[12])[20]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sectPr>
      <w:type w:val="nextPage"/>
      <w:pgSz w:w="11906" w:h="16838"/>
      <w:pgMar w:left="1153" w:right="115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7:33:00Z</dcterms:created>
  <dc:creator>Primo Zingaretti</dc:creator>
  <dc:description/>
  <dc:language>en-US</dc:language>
  <cp:lastModifiedBy>Primo Zingaretti</cp:lastModifiedBy>
  <dcterms:modified xsi:type="dcterms:W3CDTF">2001-04-23T07:40:00Z</dcterms:modified>
  <cp:revision>3</cp:revision>
  <dc:subject/>
  <dc:title>Universita' di Ancona, Facolta' di Ingegneria</dc:title>
</cp:coreProperties>
</file>