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 immagini snap01.jpg:snap17.jpg illustrano la creazione di un primo programma.</w:t>
      </w:r>
    </w:p>
    <w:p>
      <w:pPr>
        <w:pStyle w:val="Normal"/>
        <w:rPr/>
      </w:pPr>
      <w:r>
        <w:rPr/>
        <w:t>Per creare un programma occorre creare un project con estensione .gpr. Nell’esempio il project e’ nominato prova.gpr ed e’ creato nella directory di default che e’ djgpp\bin. Questo e’ semplice da spiegare ma non e’ bello. Sarebbe molto meglio cambiare directory e posizionare il file di progetto in una directory creata dall’utente sotto la directory \documenti.</w:t>
      </w:r>
    </w:p>
    <w:p>
      <w:pPr>
        <w:pStyle w:val="Normal"/>
        <w:rPr/>
      </w:pPr>
      <w:r>
        <w:rPr/>
        <w:t>Nel project si inserisce un file con estensione .c come item. Nell’esempio il file e’ chiamato prova.c. In questo passaggio l’interfaccia non e’ intuitiva. Dopo l’inserimento di prova.c come item occorre selezionare cancel per terminare l’inserimento degli items.</w:t>
      </w:r>
    </w:p>
    <w:p>
      <w:pPr>
        <w:pStyle w:val="Normal"/>
        <w:rPr/>
      </w:pPr>
      <w:r>
        <w:rPr/>
        <w:t>Un doppio click su file.c apre l’editor. L’editor funziona come un convenzionale editor di testo. Un po’ ruvido. Le funzioni classiche di editing e gestione files sono raccolte nei menu’ file e edit.</w:t>
      </w:r>
    </w:p>
    <w:p>
      <w:pPr>
        <w:pStyle w:val="Normal"/>
        <w:rPr/>
      </w:pPr>
      <w:r>
        <w:rPr/>
        <w:t>Una volta editato un programma, e’ possibile compilarlo con alt-F9. Nell’esempio, il programma creato include un errore. Questo e’ segnalato nella message window sotto la finestra. Che indica che la compilazione e’ fallita. Dopo la correzione dell’errore, la compilazione e’ lanciata di nuovo, questa volta con successo.</w:t>
      </w:r>
    </w:p>
    <w:p>
      <w:pPr>
        <w:pStyle w:val="Normal"/>
        <w:rPr/>
      </w:pPr>
      <w:r>
        <w:rPr/>
        <w:t>Il programma puo’ essere reso eseguibile e eseguito selezionando run sotto il menu run. Equivalente al controllo ctrl-F9.</w:t>
      </w:r>
    </w:p>
    <w:p>
      <w:pPr>
        <w:pStyle w:val="Normal"/>
        <w:rPr/>
      </w:pPr>
      <w:r>
        <w:rPr/>
        <w:t>Apparentemente l’esecuzione non produce esito salvo un dialogo che indica che il programma e’ terminato correttamente. In effetti il risultato prodotto sullo schermo puo’ essere osservato selezionando user-screen sotto il menu window, equivalente al controllo ctrl-F5.</w:t>
      </w:r>
    </w:p>
    <w:p>
      <w:pPr>
        <w:pStyle w:val="Normal"/>
        <w:rPr/>
      </w:pPr>
      <w:r>
        <w:rPr/>
      </w:r>
    </w:p>
    <w:p>
      <w:pPr>
        <w:pStyle w:val="Normal"/>
        <w:rPr/>
      </w:pPr>
      <w:r>
        <w:rPr/>
        <w:t>Le immagini snap21.jpg-snap31.jpg illustrano l’uso delle funzioni essenziali del debugger.</w:t>
      </w:r>
    </w:p>
    <w:p>
      <w:pPr>
        <w:pStyle w:val="Normal"/>
        <w:rPr/>
      </w:pPr>
      <w:r>
        <w:rPr/>
        <w:t>Con il comando trace-into disponibile nel menu debug, equivalente al controllo F7, e’ possibile eseguire le istruzioni del programma in modo trap, una alla volta.</w:t>
      </w:r>
    </w:p>
    <w:p>
      <w:pPr>
        <w:pStyle w:val="Normal"/>
        <w:rPr/>
      </w:pPr>
      <w:r>
        <w:rPr/>
        <w:t>Il comando watch expression, disponibile nel menu debug, permette di osservare il valore assunto dalle variabili nel corso dell’esecuzio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16:42:00Z</dcterms:created>
  <dc:creator>enrico vicario</dc:creator>
  <dc:description/>
  <dc:language>en-US</dc:language>
  <cp:lastModifiedBy>enrico vicario</cp:lastModifiedBy>
  <dcterms:modified xsi:type="dcterms:W3CDTF">2000-04-06T16:54:00Z</dcterms:modified>
  <cp:revision>1</cp:revision>
  <dc:subject/>
  <dc:title>Le immagini snap01</dc:title>
</cp:coreProperties>
</file>