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7 lugli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l’Istituto di Informatica da </w:t>
      </w:r>
      <w:r>
        <w:rPr>
          <w:b/>
          <w:bCs/>
        </w:rPr>
        <w:t>mercoledì 9 lugli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data della </w:t>
      </w:r>
      <w:r>
        <w:rPr>
          <w:b/>
        </w:rPr>
        <w:t>prova orale</w:t>
      </w:r>
      <w:r>
        <w:rPr/>
        <w:t xml:space="preserve"> va concordata con il docente in uno dei 4 giorni seguenti: 10, 11, 17, 18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Studente iscritto al secondo anno?       SI </w:t>
      </w:r>
      <w:r>
        <w:rPr>
          <w:rFonts w:eastAsia="Symbol" w:cs="Symbol" w:ascii="Symbol" w:hAnsi="Symbol"/>
          <w:sz w:val="28"/>
        </w:rPr>
        <w:t></w:t>
      </w:r>
      <w:r>
        <w:rPr>
          <w:rFonts w:cs="Times" w:ascii="Times" w:hAnsi="Times"/>
          <w:sz w:val="28"/>
        </w:rPr>
        <w:t xml:space="preserve">           NO </w:t>
      </w:r>
      <w:r>
        <w:rPr>
          <w:rFonts w:eastAsia="Symbol" w:cs="Symbol" w:ascii="Symbol" w:hAnsi="Symbol"/>
          <w:sz w:val="28"/>
        </w:rPr>
        <w:t>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Definire l’informatica usando al massimo 10 paro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cienza della rappresentazione e dell’elaborazione dell’in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3 tipi di memoria di massa </w:t>
      </w:r>
      <w:r>
        <w:rPr>
          <w:u w:val="single"/>
        </w:rPr>
        <w:t>con le loro capacità</w:t>
      </w:r>
      <w:r>
        <w:rPr/>
        <w:t xml:space="preserve"> tip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loppy disk (1,4MB), dischi magnetici (decine GB), dischi ottici (650M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Quali sono le proprietà fondamentali di un algoritm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seguibilità, non ambiguità e finitez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Qual è la principale differenza tra l’assembler e il linguaggio C (Fortran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’assembler è un linguaggio di basso livello, gli altri di alto livel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Quali sono le principali caratteristiche di una variabi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ipo, valore (R-value), indirizzo (L-value), visibilità (scope) e tempo di vita (lifetime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Qual è la principale differenza tra un vettore (array) e un record (struct)?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Gli elementi del vettore sono necessariamente tutti dello stesso tipo e si possono selezionare tramite un indice anziché il nome del campo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TextBodyIndent"/>
        <w:rPr/>
      </w:pPr>
      <w:r>
        <w:rPr/>
        <w:t>Definire la sintassi o fare un’esempio di ciascuna delle 3 operazioni fondamentali che si possono effettuare su un file: apertura, uso (una funzione a scelta) e chiusura.</w:t>
      </w:r>
    </w:p>
    <w:p>
      <w:pPr>
        <w:pStyle w:val="Normal"/>
        <w:ind w:left="360" w:hanging="0"/>
        <w:rPr/>
      </w:pPr>
      <w:r>
        <w:rPr/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>
          <w:rFonts w:cs="Courier New"/>
          <w:sz w:val="24"/>
        </w:rPr>
        <w:tab/>
      </w:r>
      <w:r>
        <w:rPr>
          <w:rFonts w:cs="Courier New"/>
          <w:sz w:val="24"/>
          <w:lang w:val="en-GB"/>
        </w:rPr>
        <w:t>FILE* fopen(char fname[], char modo[])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  <w:tab/>
        <w:t>int fread(void *addr, int dim, int n, FILE *f)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  <w:tab/>
        <w:t>int fclose(FILE *);</w:t>
      </w:r>
    </w:p>
    <w:p>
      <w:pPr>
        <w:pStyle w:val="Normal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 ESERCIZI IN C (SOLO PER STUDENTI ISCRITTI AL SECONDO ANNO) ***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A(char *);</w:t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     A è una funzione che ritorna un int e ha un parametro puntatore a char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A[5][3];</w:t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>
          <w:rFonts w:cs="Courier New"/>
          <w:sz w:val="24"/>
        </w:rPr>
        <w:tab/>
      </w:r>
      <w:r>
        <w:rPr>
          <w:rFonts w:cs="Courier New" w:ascii="Times New Roman" w:hAnsi="Times New Roman"/>
          <w:sz w:val="24"/>
        </w:rPr>
        <w:t xml:space="preserve">     A è una matrice di int con 5 righe e 3 colonne, oppure</w:t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Courier New"/>
          <w:sz w:val="24"/>
        </w:rPr>
      </w:pPr>
      <w:r>
        <w:rPr>
          <w:rFonts w:cs="Courier New" w:ascii="Times New Roman" w:hAnsi="Times New Roman"/>
          <w:sz w:val="24"/>
        </w:rPr>
        <w:tab/>
        <w:t xml:space="preserve">     A è un array di 5 elementi che sono array di 3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(*A)[5];</w:t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>
          <w:rFonts w:cs="Courier New"/>
          <w:sz w:val="24"/>
        </w:rPr>
        <w:tab/>
      </w:r>
      <w:r>
        <w:rPr>
          <w:rFonts w:cs="Courier New" w:ascii="Times New Roman" w:hAnsi="Times New Roman"/>
          <w:sz w:val="24"/>
        </w:rPr>
        <w:t xml:space="preserve">     A è un puntatore a un array di 5 int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lang w:val="fr-FR"/>
        </w:rPr>
        <w:t>Se f1 è definita come:     void f1(int *x, int y) { y*=2; if (*x &gt; y) (*x)++;   else  (*x)--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3, b=2;     f1(&amp;a, b);      printf("\na=%d, b=%d", a, 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  <w:t>a=2, b=2</w:t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Se f1 è definita come:     int f1(int x, int y) { x=y*y; return (x+y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3, b=2;     printf("\na=%d, b=%d", f1(a, a), f1(b, b)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=12, b=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24:00Z</dcterms:created>
  <dc:creator>xxx</dc:creator>
  <dc:description/>
  <cp:keywords/>
  <dc:language>en-US</dc:language>
  <cp:lastModifiedBy> Zingaretti</cp:lastModifiedBy>
  <dcterms:modified xsi:type="dcterms:W3CDTF">2007-07-11T13:24:00Z</dcterms:modified>
  <cp:revision>2</cp:revision>
  <dc:subject/>
  <dc:title>Università di Ancona, Facoltà di Ingegneria, Corsi di Laurea in Ingegneria</dc:title>
</cp:coreProperties>
</file>