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di Ancona, Facoltà di Ingegneria, Corsi di Laurea in Ingegneria Edile-Architettur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Informatica Grafica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16 giugno 2003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mpilare subito i propri </w:t>
      </w:r>
      <w:r>
        <w:rPr>
          <w:b/>
          <w:bCs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e </w:t>
      </w:r>
      <w:r>
        <w:rPr>
          <w:b/>
          <w:bCs/>
        </w:rPr>
        <w:t>risposte</w:t>
      </w:r>
      <w:r>
        <w:rPr/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  <w:bCs/>
        </w:rPr>
        <w:t>Risposte più lunghe di tre righe non verranno considerat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 </w:t>
      </w:r>
      <w:r>
        <w:rPr>
          <w:b/>
          <w:bCs/>
        </w:rPr>
        <w:t>risultati</w:t>
      </w:r>
      <w:r>
        <w:rPr/>
        <w:t xml:space="preserve"> verranno esposti nella bacheca presso l’Istituto di Informatica da </w:t>
      </w:r>
      <w:r>
        <w:rPr>
          <w:b/>
          <w:bCs/>
        </w:rPr>
        <w:t>mercoledì 18 giugn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>lunedì 23 giugno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l’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 xml:space="preserve">Studente iscritto al secondo anno?       SI </w:t>
      </w:r>
      <w:r>
        <w:rPr>
          <w:rFonts w:eastAsia="Symbol" w:cs="Symbol" w:ascii="Symbol" w:hAnsi="Symbol"/>
          <w:sz w:val="28"/>
        </w:rPr>
        <w:t></w:t>
      </w:r>
      <w:r>
        <w:rPr>
          <w:rFonts w:cs="Times;Times New Roman" w:ascii="Times;Times New Roman" w:hAnsi="Times;Times New Roman"/>
          <w:sz w:val="28"/>
        </w:rPr>
        <w:t xml:space="preserve">           NO </w:t>
      </w:r>
      <w:r>
        <w:rPr>
          <w:rFonts w:eastAsia="Symbol" w:cs="Symbol" w:ascii="Symbol" w:hAnsi="Symbol"/>
          <w:sz w:val="28"/>
        </w:rPr>
        <w:t>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Quali sono gli elementi fondamentali all’interno della CPU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 elementi: l’unità aritmetico logica (ALU), l’unità di controllo, i registri e il clock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Riportare almeno 3 classi di strutture (istruzioni) di controllo in un linguaggio di alto livell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locco, selezione (scelta semplice e multipla), iterazione e salto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Cos’è la sintassi di un linguaggio di programmazion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’insieme di regole formali per la scrittura di programmi (frasi corrette nel linguaggi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Come si controlla il legame (binding) tra parametri attuali e formal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rrispondenza in numero, posizione e tipo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2 punti)</w:t>
      </w:r>
    </w:p>
    <w:p>
      <w:pPr>
        <w:pStyle w:val="Normal"/>
        <w:ind w:left="360" w:hanging="0"/>
        <w:rPr/>
      </w:pPr>
      <w:r>
        <w:rPr/>
        <w:t>Quali sono i programmi che effettuano la traduzione di un programma sorgente in un programma eseguibi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ilatore, linker e loader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Riportare almeno 3 diverse funzionalità svolte da un sistema operativ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estione dei processi, gestione della memoria (centrale), gestione del file system (memoria di massa), gestione delle periferiche (driver), interpretazione ed esecuzione di comandi elementari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2 punti)</w:t>
      </w:r>
    </w:p>
    <w:p>
      <w:pPr>
        <w:pStyle w:val="Normal"/>
        <w:ind w:left="360" w:hanging="0"/>
        <w:rPr/>
      </w:pPr>
      <w:r>
        <w:rPr/>
        <w:t>Scrivere la rappresentazione di –25 su 8 bit prima in modulo e segno e poi in complemento a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011001          11100111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Cosa rappresentano le seguenti dichiarazioni in linguaggio C?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>int *A[5];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 xml:space="preserve">  A è un array di 5 puntatori a int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>int (*A)[10];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  <w:tab/>
        <w:t xml:space="preserve">  A è un puntatore a un array di 10 int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eastAsia="Courier New" w:cs="Courier New"/>
          <w:sz w:val="24"/>
        </w:rPr>
        <w:t xml:space="preserve"> </w:t>
      </w:r>
      <w:r>
        <w:rPr>
          <w:rFonts w:cs="Courier New"/>
          <w:sz w:val="24"/>
        </w:rPr>
        <w:tab/>
        <w:t>int A(int);</w:t>
      </w:r>
    </w:p>
    <w:p>
      <w:pPr>
        <w:pStyle w:val="Testonormale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  A è una funzione con un parametro int che ritorna un int</w:t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Se f1 è definita come:     void f1(int *a, int b) { b++;     *a+=b; 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int a=3, b=2;     f1(&amp;a, b);      printf("\na=%d, b=%d", a, b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/>
        <w:t>a=6, b=2</w:t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3 punti)</w:t>
      </w:r>
    </w:p>
    <w:p>
      <w:pPr>
        <w:pStyle w:val="Normal"/>
        <w:ind w:left="360" w:hanging="0"/>
        <w:rPr/>
      </w:pPr>
      <w:r>
        <w:rPr/>
        <w:t>Se f1 è definita come:     int f1(int *a, int *b) { return (*a++**b); 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int *a=3, *b=2;     printf("\nn=%d", f1(a, b)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n=6</w:t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2 punti)</w:t>
      </w:r>
    </w:p>
    <w:p>
      <w:pPr>
        <w:pStyle w:val="Normal"/>
        <w:ind w:left="360" w:hanging="0"/>
        <w:rPr/>
      </w:pPr>
      <w:r>
        <w:rPr/>
        <w:t>Qual è il valore di b dopo l’esecuzione del seguente frammento di codice?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int a=0, b=3;     while (a &lt; 3) { if (a &lt; b) b--;  else a++;  }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b=0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9:40:00Z</dcterms:created>
  <dc:creator>xxx</dc:creator>
  <dc:description/>
  <dc:language>en-US</dc:language>
  <cp:lastModifiedBy>Maurizio Panti</cp:lastModifiedBy>
  <dcterms:modified xsi:type="dcterms:W3CDTF">2003-06-15T20:07:00Z</dcterms:modified>
  <cp:revision>5</cp:revision>
  <dc:subject/>
  <dc:title>Università di Ancona, Facoltà di Ingegneria, Corsi di Laurea in Ingegneria</dc:title>
</cp:coreProperties>
</file>